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едоставления в аренду, субарен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езвозмездное пользование муницип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поселения Петров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АРЕНДЫ N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ДВИЖИМОГО ИМУЩЕ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. Петровское Московской области                      "___" 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одатель - муниципальное образование "Сельское поселение Петровское" в лице ___________________, действующего на основании Устава сельского поселения Петровское, балансодержатель - _________________ в лице _______________, действующего на основании __________________, арендатор - _______________ в лице ______________, действующего на основании __________, на основании постановления главы сельского поселения Петровское от _____________ года N _____ заключили настоящий договор (далее - Договор)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рендодатель сдал, а арендатор принял в пользование на условиях аренды с ____ по ____ недвижимое имущество площадью ____ кв. м, расположенное по адресу: _________, для размещения ______________, в дальнейшем именуемое "Имущество". Имущество находится в собственности сельского поселения Петровск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рендодатель гарантирует, что предмет Договора не обременен правами и претензиями третьих лиц, о которых арендодатель не мог не зн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Арендная пл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умма арендной платы, подлежащая ежемесячному внесению, определена приложением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личина арендной платы за помещение не включает плату за пользование земельным участком, на котором оно расположено, или передаваемой вместе с ним соответствующей частью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рендная плата изменяется на основании распорядительного документа главы сельского поселения Петровское, утвержденного Советом депут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арендной платы доводится до арендатора через средства массовой информации (местную печать). Ответственность за правильное исчисление арендной платы возлагается на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Если арендатор, фактически используя Имущество, своевременно не заключил Договор аренды, то сумма арендной платы за период пользования Имуществом до момента подписания Договора может быть взыскана в трехкратно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еречисление арендной платы производится арендатором самостоятельно на расчетный счет N 40204810400000002356 УФК по Московской области (администрация сельского поселения Петровское), Отделение 1 Московского ГТУ Банка России БИК 044583001, ИНН/КПП 5020057188/502001001, ОКАТО сельское поселение Петровское 46221837001 (без НДС). Платежи за текущий месяц вносятся арендатором не позднее 10 числа следующего месяца. Датой уплаты считается платеж с отметкой банка об исполнении. Начисление НДС и перечисление арендатор осуществляет самостоятельно согласно действующе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и приватизации Имущества, сданного в аренду, правопреемником арендодателя является лицо, ставшее собственником указа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аренда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ренда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о окончании срока Договора либо при его досрочном расторжении изъять из Имущества произведенные им улучшения, которые могут быть отделены без вреда от конструкци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ренда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ринять от балансодержателя Имущество (прием-передача Имущества осуществляется по акту, в котором отражается техническое состояние Имущества на момент передач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Своевременно и в порядке, установленном Договором, вносить арендную плату за пользование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Представлять арендодателю копии платежных поручений за осуществление предусмотренных Договором платежей арендной платы с отметкой банка об исполнении: указанные копии должны быть представлены арендодателю в течение двух рабочих дней считая со дня, указанного в отметке банка об испол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Использовать Имущество исключительно в соответствии с целевым назначением, предусмотренным Договором (п. 1.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Соблюдать технические, санитарные, противопожарные требования, предъявляемые при пользовании нежилыми помещениями. Осуществить оборудование помещений пожарно-охранной сигнализацией (при ее отсутствии) с выводом сигнала на пульт пожарной охраны и первичными средствами пожаротушения. Заключить договор на техническое обслуживание пожарно-охранной сигн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Содержать Имущество в полной исправности до сдачи его балансодержателю по 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Производить переустройство, перепланировку либо иные изменения, затрагивающие конструкцию Имущества, лишь с письменного согласия балансодержателя, а также по согласованию с органами пожарного надзора, СЭС, Энергонадзора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Незамедлительно сообщать арендодателю и балансодержателю обо всех нарушениях прав собственника, а также нарушениях прав арендатора и претензиях на Имущество со стороны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9. Незамедлительно предоставлять уполномоченным лицам арендодателя, а также представителям органов, контролирующих соблюдение требований, перечисленных в п. 3.2.5, возможность контроля за использованием Имущества (допуск в помещение, осмотр, представление документации и т.д.), обеспечивать беспрепятственный допуск работников специализированных эксплуатационных и ремонтно-строительных служб для производства работ, носящих аварийный характ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0. Своевременно производить текущий и косметический ремонт Имущества. Капитальный ремонт Имущества осуществляется за счет средств арендатора только с письменного согласия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1. Не позднее чем за два месяца письменно сообщить арендодателю и балансодержателю об освобождении Имущества как в случае истечения срока Договора, так и при досрочном освобождении или о намерении продлить действие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2. По истечении срока Договора, а также при досрочном освобождении Имущества передать его по акту балансодержателю в исправ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3. В случае допущенного им ухудшения Имущества возместить балансодержателю убытки, если не будет доказано, что это ухудшение произошло не по его вине, при этом обязанность доказывания возлагается на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4. В течение двух недель с момента подписания акта приема-передачи Имущества застраховать 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5. Заключить договоры с балансодержателем об эксплуатационных расходах и расходах, связанных с содержанием Имущества, а также договоры на коммунальные услуги с соответствующими служ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6. В течение десяти дней поместить в доступном для обозрения месте здания, в котором расположено Имущество, вывеску с указанием организационно-правовой формы, наименования, адреса и телефонов своего постоянно действующе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Арендатор н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Без письменного разрешения арендодателя сдавать в субаренду Имущество или его часть, а также передавать любым другим способом Имущество или его часть в пользование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Использовать право аренды Имущества в качестве предмета залога или вклада в уставный капитал (фонд) других пред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балансодерж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Балансодерж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В течение пяти дней передать арендатору Имущество; прием-передача Имущества осуществляется по акту, в котором отражается техническое состояние Имущества на момент передачи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бязанности аренд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продажи Имущества либо иного изменения собственника или владельца уведомить об этом арендатора не позднее чем за шестьдесят дней до предполагаемого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е несоблюдения порядка и сроков внесения арендной платы арендатор обязан уплатить в соответствующий бюджет за каждый день просрочки пеню в размере 1/300 ставки рефинансирования от суммы просроченного платежа. Началом применения данных санкций считается следующий день после срока уплаты очередного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 требованию арендодателя Договор аренды может быть досрочно расторгнут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Арендатор пользуется Имуществом с существенным нарушением условий Договора или назначения Имущества либо с неоднократными наруш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Арендатор существенно ухудшает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Арендатор произвел реконструкцию или капитальный ремонт Имущества без письменного согласия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Арендатор более двух раз подряд по истечении установленного Договором срока платежа не вносит арендную 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При нарушении п. 3.2.13 Договора арендатор возмещает арендодателю причиненный ущерб, определяемый стоимостью восстановительного ремонта и реальной (с учетом инфляции) стоимостью изъятых принадлежностей Имущества, подлежащих передаче арендо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6. При нарушении п. 3.3 Договора указанное нарушение влечет признание недействительным договора, в соответствии с которым Имущество или его часть переданы в субаренду или пользование третьим лицам либо право аренды использовано в качестве предмета залога или вклада (независимо от того, как назван догово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7. Необходимости проведения реконструкции (капитального ремонта) всего здания, в том числе занимаемого арендатором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8. Необходимости изъятия здания (помещения) для муниципальных нуж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за шестьдесят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Договор аренды может быть расторгнут по требованию арендатора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1. Если арендодатель не производит вменяемого ему капитального ремонта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2. Если помещение в силу обстоятельств, за которые арендатор не отвечает, окажется в состоянии, негодном для использ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Договор может быть расторгнут в силу форс-мажорных (непреодолимых)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 Одностороннее расторжение Договора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Споры, вытекающие из настоящего Договора, решают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ведомления и сооб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уведомления и сообщения, направляемые в соответствии с Договором или в связи с ним, должны составляться в письменной форме и будут считаться поданными надлежащим образом, если они посланы заказным письмом, доставлены лично по юридическим адреса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тороны обязуются незамедлительно уведомлять друг друга об изменении своих адресов и банковских реквизитов. Неисполнение стороной настоящего пункта лишает ее права ссылаться на то, что предусмотренные Договором уведомление или платеж не были произведены надлежащим образом. Признается официальным уведомлением публикация в местной печати соответствующего объ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Датой направления почтового уведомления или сообщения считается дата штемпеля почтового ведомства места отправления о принятии письма, или дата личного вручения уведомления или сообщения стороне, или дата соответствующей публ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ы принимают меры к непосредственному урегулированию споров, возникающих из Договора. Споры, не урегулированные сторонами непосредственно, решаютс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Любые изменения и дополнения к Договору действительны лишь при условии, что они совершены в письменной форме и подписаны надлежащими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риложения к Договору составляют его неотъемлемую часть. Договор составлен в 3 экземплярах, имеющих одинаковую юридическую силу. Первый экземпляр находится у арендодателя - сельского поселения Петровское, второй - у арендатора, третий - у балансо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Договор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1 - расчет аренд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2 - акт приема-передачи в аренду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Юридические адреса, банковские реквиз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дпис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сельское поселение Петров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        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е поселение Петровское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(      )                    _______________ ( 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(  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2</Words>
  <Characters>12055</Characters>
  <CharactersWithSpaces>102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8:00Z</dcterms:created>
  <dc:creator>Органы местного самоуправления сельского поселения Петровское Клинского района (Московская область)</dc:creator>
  <dc:description/>
  <dc:language>en-US</dc:language>
  <cp:lastModifiedBy/>
  <dcterms:modified xsi:type="dcterms:W3CDTF">2011-10-30T06:28:00Z</dcterms:modified>
  <cp:revision>2</cp:revision>
  <dc:subject>Договор</dc:subject>
  <dc:title>Договор аренды арендодателя с балансодержателем недвижимого имущества сельского поселения Петровско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