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2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автомобиля без экип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Энск                                             "06" апре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Лесная компания" в лице генерального директора Николаева Владимира Семеновича, действующего на основании Устава, именуемое в дальнейшем "Арендатор", с одной стороны, и индивидуальный предприниматель Антонов Иван Иванович (свидетельство N 1570 выдано Администрацией г. Энска 19 апреля 2007 г., паспорт серии 05 67 N 614892 выдан ОВД г. Энска 7 июля 2004 г.), проживающий по адресу: г. Энск, ул. Восточная, д. 10, кв. 25, именуемый в дальнейшем "Арендодатель", с другой стороны, заключили настоящий договор о нижеследующем: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1. Предмет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обязуется передать Арендатору во временное арендное пользование автомобиль марки ГАЗ-3309, год выпуска 2006, двигатель N 4060ДХ3252111, шасси N 0818411, цвет голубой, регистрационный знак У 366 АХ 24 rus (далее по тексту - автомобиль) без оказания услуг по управлению и техническо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втомобиль, указанный в п. 1.1 настоящего договора, передается во временное владение и пользование для осуществления грузо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ценочная стоимость передаваемого автомобиля составляет 560 000 руб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2. Порядок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ача автомобиля осуществляется в течение 2 дней с момента подписания настоящего договора по акту приема-передачи, являющемуся неотъемлемым приложением к настоящему договору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3. Обязательства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одатель обязан передать автомобиль полностью укомплектованным и пригодным к эксплуатации по акту приема-передачи, свободным от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одатель не вправе во время действия данного договора передать право собственности и заключить договоры аренды с третьими лицами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4. Обязательств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воими силами осуществлять управление арендованным автомобилем и его коммерческую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Обеспечивать автомобиль ГСМ и запчастями, необходимыми для эксплуатации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оизводить текущий ремонт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Своевременно вносить оговоренную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Использовать автомобиль в соответствии с целями, указанными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Арендатор вправе заключать договор субаренды автомобиля с письменного согласия Арендодателя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5. Порядок и форма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рендная плата за пользование автомобилем устанавливается в размере 10 000 руб. в месяц. НДС не облагается в связи с применением Арендодателем упрощенной системы налогооб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рендная плата вносится Арендатором наличными денежными средствами или перечислением денежных средств на лицевой счет, указанный Арендодателем, ежемесячно до 5-го числа месяца, следующего за рас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умма арендной платы может изменяться по согласованию сторон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6. Особые усло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рок действия договора устанавливается: начало - 6 апреля 2009 г., окончание - 31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вопросам, не урегулированным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составлен в двух экземплярах, имеющих одинаковую юридическую силу, один из которых находится у Арендатора, другой - у Арендодателя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7. Ответственность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надлежащего исполнения своих обязательств Арендатор несет имущественную ответственность в соответствии с действующим законодательством, в том числе при несвоевременном внесении арендной платы Арендатор уплачивает штрафную пеню в размере 0,1% от суммы просроченного платежа за каждый календарн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Арендатор самостоятельно несет гражданско-правовую ответственность за вред, причиненный автомобилем третьим лицам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8. Юридические адреса и реквизиты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Аренд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Лесная компа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: 662990, г. Энск, ул. Ленина, д. 3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22-45-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24620142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: ФКБ "Октябрь" в Энске, г. Энск, расчетный счет 40702810500003000615, БИК 040409999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. счет 301018108000000009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Арендодатель: Антонов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N 1570 выдано Администрацией г. Энска 19 апреля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серии 05 67 N 614892 выдан ОВД г. Энска 7 июля 2004 г., проживает по адресу: г. Энск, ул. Восточная, д. 10, кв. 2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: _______________ Николаев В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: _____________ Антонов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12</Characters>
  <CharactersWithSpaces>3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Агафонова М.Н.</dc:creator>
  <dc:description/>
  <dc:language>en-US</dc:language>
  <cp:lastModifiedBy/>
  <dcterms:modified xsi:type="dcterms:W3CDTF">2011-10-30T20:23:00Z</dcterms:modified>
  <cp:revision>2</cp:revision>
  <dc:subject>Договор</dc:subject>
  <dc:title>Договор аренды автомобиля без экипаж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