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автомобиля с экипаж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, именуем__ в дальнейшем - Арендодатель, в лице ______________________, действующ___ на основании _____________, с одной стороны и ____________________, именуем__ в дальнейшем - Арендатор, в лице ____________________, действующе__ на основании _______________, с другой стороны заключили договор аренды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редоставля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у легковой (грузовой и т.д.) автомобиль марки _________, выпуска _____ года, производство __________, идентификационный номер (VIN) _______, двигатель N ________, кузов N ________, ______ цвета, номерной знак ______, зарегистрированный "___"__________ ____ г. в ГИБДД ______________ района, именуемый в дальнейшем - автомобиль, во временное владение и пользование за плату, а также оказывает Арендатору своими силами услуги по управлению автомобилем и по его техническ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яемый в аренду автомобиль принадлежит Арендодателю на основании _______________ от "___"__________ ____ г. N ____ на праве 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Автомобиль передается в комплекте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полнительное оборудование и документация переда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месте с н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говор заключен на срок с "___"_______ ____ г. по "___"________ ____ г. и может быть продлен сторонами по взаимному согласию на 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вступает в силу с момента подписания и действует до полного исполнения сторонами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ередача автомобиля в аренду осуществляется по акту приема-передачи, подписываемому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сле окончания срока аренды Арендодатель направляет Арендатору письмо о необходимости возврата автомобиля. Арендатор обязан возвратить автомобиль в течение _______ после направления этого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Арендная плата по договору составляет __________ в месяц (квартал, год). Арендная плата уплачивается Арендатором не позднее ______ числа каждого месяца (квартала, года) путем перечисления денежных средств в размере _________ на расчетный счет Арендодателя. До указанной даты арендная плата должна поступать на расчетный счет Арендодателя. Арендная плата, поступившая в меньшем размере, может быть не принята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Использование автомобиля не должно противоречить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Арендодателю предоставляется право использовать в нерабочее время сданный в аренду автомобиль в личных целях. Рабочее время определяется в соответствии с внутренним трудовым распорядком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Арендатор (не) вправе без письменного согласия Арендодателя сдавать арендованный автомобиль в субаренду на условиях договора аренды автомобиля с экипажем или без экип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Автомобиль застрахован по договору ________ от "__"________ ____ г. N ________. Копия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Требования к экипаж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: ___ человек, в том числе: водитель (водитель-экспедитор, водитель-телохранитель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: ___ клас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на управление автомобилем (права): 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ание: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требования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течение всего срока действия договора поддерживать надлежащее состояние сданного в аренду автомобиля, включая осуществление текущего и капитального ремонта и предоставление необходимых принадлеж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едоставлять Арендатору услуги по управлению и технической эксплуатации автомобиля с обеспечением его нормальной и безопасной эксплуатации в соответствии с целями аре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еспечить соответствие состава экипажа и его квалификации требованиям обычной практики эксплуатации автомобилей данного вида и условиям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сти расходы по оплате услуг членов экипажа, а также расходы на их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ами экипажа являются работники Арендодателя и подчиняются распоряжениям Арендодателя, относящимся к управлению и технической эксплуатации, и распоряжениям Арендатора, касающимся коммерческой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траховать автомобиль и ответственность за ущерб, который может быть причинен им в связи с его эксплуа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______________________________________ (ины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плачивать арендную плату в соответствии с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сти расходы, возникающие в связи с коммерческой эксплуатацией автомобиля, в том числе расходы на оплату топлива и других расходуемых в процессе эксплуатации материалов и на оплату с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 течение ________ после направления письма, указанного в п. 1.6 договора, по акту приема-передачи, составленному уполномоченными представителями сторон, возвратить автомобиль Арендодателю в состоянии, необходимом для его использования в соответствии с целями использования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впра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з согласия Арендодателя в рамках осуществления коммерческой эксплуатации арендованного автомобиля от своего имени заключать с третьими лицами договоры перевозки и иные договоры, если они не противоречат целям использования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вать арендованный автомобиль в субаренду с согласия (без согласия) Аренд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юбое время требовать замены экипажа или члена экипажа, не отвечающего квалификационным требованиям, установленным в приложени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гибели или повреждения арендованного автомобиля Арендатор обязан возместить Арендодателю причиненные убытки, если последний докажет, что гибель или повреждение автомобиля произошли по обстоятельствам, за которые Арендатор отвечает в соответствии с законом ил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тветственность за вред, причиненный третьим лицам автомобилем, его механизмами, устройствами, оборудованием, несет Арендодатель в соответствии с правилами, предусмотренными гл. 59 ГК РФ. Он вправе предъявить к Арендатору регрессное требование о возмещении сумм, выплаченных третьим лицам, если докажет, что вред возник по вине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СРОЧНОЕ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вправе в одностороннем порядке досрочно расторгнуть договор и потребовать возмещения убытков в случаях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автомобиль н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плачивает арендную плату более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атор вправе требовать досрочного расторжения договора в случаях, предусмотренных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ы вправе досрочно расторгнуть договор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СТОЯТЕЛЬСТВА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тороны освобождаются от ответственности за частичное или полное неисполнение своих обязательств по договору, если их исполнению препятствует чрезвычайное и непредотвратимое при данных условиях обстоятельство (непреодолимая сила). В этом случае сторона, для которой возникли такие обстоятельства, обязана как можно быстрее сообщить об этом втор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случае реорганизации Арендодателя его права и обязанности по договору переходят к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реорганизации Арендатора его права и обязанности переходят к его правопреемн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1</Words>
  <Characters>8968</Characters>
  <CharactersWithSpaces>7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7:00Z</dcterms:created>
  <dc:creator>Кабанов О.М.</dc:creator>
  <dc:description/>
  <dc:language>en-US</dc:language>
  <cp:lastModifiedBy/>
  <dcterms:modified xsi:type="dcterms:W3CDTF">2011-10-30T06:27:00Z</dcterms:modified>
  <cp:revision>2</cp:revision>
  <dc:subject>Договор</dc:subject>
  <dc:title>Договор аренды автомобиля с экипаж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