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 аренду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муницип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АРЕНДЫ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ИМУЩЕСТВЕННОГО КОМПЛЕКСА,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оломна                                           "___"__________199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Стороны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  по  управлению  имуществом  г. Коломны,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в лице председателя Комитета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о Комитете, балансодержатель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Балансодержатель", в лиц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(Устава) 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Арендатор", в лиц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(Устава), заключили настоящий Догов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рендодатель   передает,    а    Арендатор    принимает   в  ар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единый имущественный комплекс предприятий, структурные единицы, объе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епроизводственной сферы и др. материальные ц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мый "Имущество", общей балансовой стоимостью 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 на дату передачи составляет _____ тыс. руб. согласно приложениям N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мущество,    сданное    в    аренду,    остается  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3. Срок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Имущество предоставляется Арендатору во временное пользовани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го осущест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елев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Срок       аренды      устанавливается     на _______________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 199_ г. по "___" 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мер и порядок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передаваемое в аренду Имущество Арендатор уплачивает арендную плату по расчету и в размерах согласно приложению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течение всего срока аренды арендуемое Имущество находится во временном распоряжении и управлении Арендатора за исключением случаев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ная плата вносится ежемесячно безналичным порядком в городской бюджет на р/с 40204810411500100050 в Коломенском филиале Уникомбанка, БИК 044671178, к/с 30101810800000000178, код арендной платы (в графе "назначения платежа") 2010300 с равномерной разбивкой по месяцам и с оплатой ежемесячно не позднее 10-го числа следующего за текущим месяцем. Датой уплаты арендной платы считается дата приема банком к исполнению платежного поручения Арендатора. Перечисление НДС и специального налога осуществляется Арендатором самостоятельно в соответствующие бюджеты на основании указани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атор представляет Арендодателю копии платежных поручений за осуществление предусмотренных Договором платежей арендной платы с отметкой банка об исполнении, указанные копии должны быть представлены Арендодателю в течение двух рабочих дней,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договаривающихся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Использовать по назначению и содержать в соответствии с уставной деятельностью и Правилами технической эксплуатации арендуемое муниципаль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беспечивать сохранность муниципальной собственности и за счет своих средств возмещать Балансодержателю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ть восстановление и ремонт аренд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носить арендную плату в размера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траховать взятое в аренду Имущество и риск неуплаты арендных платежей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од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Строго соблюдать условия Договора, соблюдая интересы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Арендодатель не отвечает за недостатки сданного в аренду Имущества, которые были им оговорены при заключении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Имущественная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одатель не несет ответственности за убытки Арендатора, возникающие в результате хозяйственной деятельности и не связанные с нарушением Арендодател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атор за несвоевременное внесение арендной платы платит пени в размере 0,05% от недовнес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поры, возникающие в ходе выполнения Договора, рассматрив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я условий Договора может иметь место только по соглашению сторон, за исключением случаев, предусмотренных законодательством ил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Изменение и уточнение условий настоящего договора оформляются дополнительным соглашением в месячный срок со дня получения одной из сторон предложений об измен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систематическом нарушении условий Договора он может быть расторгнут по инициативе одной из сторон судом или арбитражны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срочное расторжение настоящего договора по требованию Арендодателя без согласия Арендатора возможно, если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носит арендные платежи в течение двух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кает грубые нарушения обязательств, вытекающих из Договора по использованию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е допускается залог аренд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Арендатор после истечения срока Договора имеет преимущественное право на заключение Договора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заимоотношения сторон по Договору об арендных отношениях, не предусмотренных настоящим Договором, регламентируются действующим законодательством РФ и другими нормативными актами по эт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Настоящий Договор по соглашению сторон может быть продлен на след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составлен в 3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Арендодатель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оменский городской Комитет по управлению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0407, г. Коломна, пл. Советская, д. 1, тел. 12-23-17, ИНН 5022013556, р/с 40703810811500168300 в КФ Уникомбанка, к/с 30101810800000000178, БИК 044671178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Балансодержател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Арендат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Договор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1: Акт приема-передачи в аренду 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2: Перечень основных фондов, передаваемых в аренд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3: Расчет 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Арендод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ломенского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та по управлению имуществом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Балансодерж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Арендатор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9</Words>
  <Characters>7754</Characters>
  <CharactersWithSpaces>6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для имущественного комплекса, движимого имущества, находящегося в муниципальной собственности г. Колом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