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каз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N ____ 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КАЗ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ороны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 по  управлению  имуществом  администрации  городск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о, действующий на основании Положения о Комитете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 Совета  депутатов  городского  округа  Орехово-Зуево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N  556/45  от 22.06.2006, именуемый в дальнейшем "Арендод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 председателя   Комитета   Сигачевой   С.В.,   с 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либо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й) на основа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реквизиты Положения, Устава, лиценз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(й) в дальнейшем "Арендатор", с другой стороны (далее - Сторо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оложением о порядке  передачи в аренду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муниципальной казне, утвержденным решением 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Орехово-Зуево N _____ от 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далее - Договор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рендодатель   обязуется   предоставить  Арендатору  за  плату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ользование муниципальное движимое имущество (далее - 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п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определяем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 количество  единиц  сдаваемого  в  аренду  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в соответствии с перечнем (приложение N 2 к Договору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I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Договор действует с ___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V. Аренд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Размер   арендной   платы,   подлежащей   ежемесячному   внес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в  соответствии  с  расчетом  (приложение  N  1 к Договору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) без 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исление арендной платы осуществляется не позднее 20-го числа текущего месяца на р/счет 40101810600000010102 в Отделении N 1 Московского ГТУ Банка России, г. Москва 705, БИК 044583001. Получатель платежа: "ИНН 5034082515, Управление Федерального казначейства по Московской области (Комитет по управлению имуществом администрации городского округа Орехово-Зуево)", КПП 503401001, код ОКАТО 46457000000, ОГРН 1035007001270, КБК 044111050340400001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ом документе указывается "плата за аренду по Договору N _______ за ____________ меся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начисляется и перечисляется Арендатором самостоятельно на р/счет УФК по г. Орехово-Зуе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, подлежащая ежемесячному внесению, рассчитывается с даты, определенной пп. 3.1,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Арендатор имеет преимущественное перед другими лицами право на заключение Договора аренды на новый срок при условии отсутствия с его стороны нарушений условий истекшего Договора в течение всего срока его действия (кроме Арендатора транспортного средства &lt;*&gt;). При этом Арендатор обязан письменно уведомить Арендодателя подачей заявления установленного образца о желании заключить Договор на новый срок не позднее чем за 1 месяц до истечения срока действую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сторгнуть Договор в установленном законодательством порядке с обязательным заключением соглашения о расторжении и сдачей Имущества в 10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обладает иными правами, определенным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Использовать Имущество исключительно в соответствии с назначением, указанным в п. 2.1 Договора, поддерживать его в исправном состоянии и производить за свой счет текущий ремонт и нести расходы на содержание Имущества (для транспортного средства - и капитальный ремо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воевременно и в полном объеме перечислять арендную плату за пользование Имуществом, начислять на арендную плату НДС и перечислять его в порядке, определенном в п. 4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В течение суток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 против дальнейшего разрушения или поврежд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 переход их к иному лицу (договоры залога, субаренды, влияния права на аренду Имущества или его части в уставный капитал предприятия и др.) без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По истечении срока Договора, а также при досрочном расторжении Договора имущества передать его в 10-дневный срок с момента прекращения договорных отношений по акту приема-сдачи Арендодателю с участием представителя Арендодателя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Арендатор транспортного средства несет расходы на содержание арендованного транспортного средства, его страхования, включая страхование своей ответственности, а также расходы, возникающие в связи с его эксплуатацией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ава и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В любое время и без предварительного уведомления проверять состояние и использование сданного в аренду 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авать предписания Арендатору в случа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Расторгать Договор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днократных нарушений Арендатором условий Договора в течение всего срока его действия не заключать с ним Договор на следующий срок, известив об этом Арендатора не менее чем за месяц до окончания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соблюдении порядка и сроков внесения арендной платы, определенных пп. 4.1, 4.2 Договора, Арендатор обязан уплатить в городской бюджет пени в размере 0,1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использования Имущества не в соответствии с п. 2.1 Договора Арендатор уплачивает штраф в размере 3-кратной месячной арендной платы. При этом Арендатор обязан уплатить арендную плату, рассчитанную со дня обнаружения использования помещения не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плата штрафа (пеней) не освобождает виновную Сторону от выполнения лежащих на ней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Арендатор транспортного средства несет ответственность за вред, причиненный третьим лицам транспортным средством, его механизмами, устройствами, оборудованием, в соответствии с действующим законодательством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едписания, уведомления,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по Договору, предписания, уведомления, сообщения, направляемые Сторонами в связи с Договором, должны направляться в письменной форме заказным письмом с уведомлением, телеграфом, по факсу или курьером (нароч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Арендодатель публикует свои изменения, сообщения (объявления), касающиеся всех Арендаторов муниципального имущества, в официальном информационном бюллетене "Деловые вести". Такие публикации считаются официальными и подлежат исполнению в бесспор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ы обязуются незамедлительно уведомлять (в срок не более 5 рабочих дней) друг друга об изменении своих почтовых (юридических) адресов, банковских реквизитов, наименования, организационно-правовой формы, статистических код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изменившая свой почтовый (юридический) адрес и не уведомившая об этом другую Сторону в установленный данным пунктом срок, не имеет права ссылаться на то, что предусмотренные Договором и направленные ей предписания, уведомления, сообщения не получены и вследствие этого не испол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носимые в Договор дополнения и изменения рассматриваются Сторонами в десятидневный срок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Арендатор продолжает пользоваться Имуществом после окончания срока действия Договора при отсутствии возражений со стороны Арендодателя в течение 2 месяцев после окончания Договора, он считается возобновленным на тех же условиях на неопределенный срок (кроме аренды транспортного средства). При этом каждая из Сторон вправе в любое время отказаться от Договора, уведомив об этом другую Сторону не позднее чем за 1 месяц до указанного в уведомлении срок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5.1.1, пункт 9.2 не распространяются на договоры аренды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5.3.6, пункт 7.5 распространяются только на договоры аренды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аренды может быть досрочно расторгнут в одностороннем порядке Арендодателем в установленном законодательстве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1. При использовании Арендатором Имущества не по назначению, определенному п.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2. При образовании задолженности по арендной плате, предусмотренной Договором, в течение двух месяцев независимо от ее последующего внес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3. При невыполнении предписаний Арендодателя, касающихся выполнения п. 4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4. Если Арендатор умышленно или по неосторожности существенно ухудшает состоя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5. В случае принятия Арендатором решения о самоликвидации, реорганизации или судебного решения о ликвидаци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6. При принятии органами местного самоуправления решения об использовании Имущества в интересах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7. В других случаях, предусмотренных действующим законодательством РФ,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Если Имущество становится по вине Арендатора непригодным для использования ранее полного амортизационного срока службы, то Арендатор возмещает Арендодателю недовнесенную арендную плату, а также иные убытки в соответствии с действующим законодательством РФ за период с момента обнаружения факта непригодности Имущества и до истечения указанного в п. 3.2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состояние возвращаемого имущества по окончании Договора хуже предусмотренного Договором, то Арендатор возмещает Арендодателю причиненный ущерб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просы, не урегулированные Договором, регулируются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поры, возникающие при исполнении Договора, рассматриваются судом, арбитражным судом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Защита имущественных прав Арендатора осуществ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2 (двух) экземплярах, имеющих одинаковую юридическую силу. Первый экземпляр находится у Арендодателя, второй -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Приложение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счет арендной платы за 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чень движимого имущества, передаваемого в арен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I. Юридические адр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администрации городского округа Орехово-Зуе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2600, г. Орехово-Зуево, пл. Октябрьская, д. 2, к. 351, ИНН 5034082515, КПП 503401001, телефоны: 8 (24) 12-25-30; 12-78-6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датель                          │Арендато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          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 по управлению имуществом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ского округа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ехово-Зуево                        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С.В. Сигачева           │___________________ / 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                        │     (подпись)          (Ф.И.О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│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2</Words>
  <Characters>13189</Characters>
  <CharactersWithSpaces>1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движимого имущества, находящегося в муниципальной казне город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