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Арендодатель", в лице __________, действующ___ на основании ____________, с одной стороны, и ______________, именуем__ в дальнейшем "Арендатор", в лице ____________, действующ___ на основании 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обязуется предоставить во временное владение и пользование, а Арендатор принять, оплатить и своевременно возвратить следующее движимое имущество вместе со всеми его принадлежностями и документацией, необходимой для его использования (далее - Имущество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ие характеристики и иные сведения об Имуществе указаны в технических паспортах (спецификациях, иных документах) по состоянию на дату передачи Имущества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ема-передачи подписывается Сторонами и является неотъемлемой частью настоящего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рендатор обязуется возвратить Имущество в исправном состоянии с учетом нормального износа в соответствии с технической документацией. Продукция и доходы, полученные Арендатором в результате использования Имущества, являются собственностью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мущество, переданное в аренду, является собственностью Арендодателя, что подтвержда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рендодатель гарантирует, что Имущество не заложено, не арестовано, не обременено правам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ЕДОСТАВЛЕНИЯ И ВОЗВРАТ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ан предоставить Имущество в исправном состоянии, с приложением всей необходим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Имущества к передаче Арендатору осуществляется за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Имущества осуществляется за счет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ан вывезти Имущество со склада Арендодателя и возвратить его своими силами и за свой счет по адресу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не вправе (вариант: вправе) передавать взятое в аренду Имущество в субаренду, в безвозмездное пользование, передавать свои права и обязанности по настоящему Договору третьим лицам, отдавать в залог арендные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 вправе за свой счет и с письменного согласия Арендодателя производить неотделимые улучшения Имущества. В этом случае Арендатор имеет право на возмещение стоимости этих улуч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возврате Имущества его осмотр и проверка производятся в присутствии представителя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возврате Имущества Арендатор вправе изъять произведенные им отделимые улучше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Арендатор обязан застраховать Имущество в установленном законодательством Российской Федерации порядке в _____ срок с момента подписания настоящего Договора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(копии) страхового полиса представляется Арендодателю в ______ срок с момента заключения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связанные с уплатой платежей по страхованию, возлагаю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Арендатор обязан соблюдать технические, санитарные, противопожарные и иные требования, предъявляемые при пользовании Имуществом; эксплуатировать Имущество в соответствии с его целевым назначением, установленными нормами и правилами эксплуатации и условиями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мма арендной платы за Имущество составляет 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ная плата выплачивается Арендодателю в следующем порядке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,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Сторонами и действует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к указанному моменту у Сторон остались неисполненные обязательства, вытекающие из настоящего Договора, срок действия Договора продлевается до полног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рок нахождения Имущества в аренде исчисляется со дня подписания акта приема-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зменение условий настоящего Договора, его расторжение и прекращение допускаются по соглашению Сторон, а также в других случаях, предусмотренных законодательством РФ. Вносимые дополнения и изменения рассматриваются Сторонами в ____ срок и оформляются дополнительными соглашениям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А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просрочку выплаты арендной платы в установленный настоящим Договором срок Арендатор уплачивает Арендодателю пеню в размере ___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возврате Имущества в течение ___ (____) дней со дня окончания срока действия Договора Арендатор уплачивает Арендодателю __-кратную стоимость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перед другой Стороной за невыполнение обязательств, обусловленных обстоятельствами непреодолимой силы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которая не может исполнить своего обязательства вследствие действия обстоятельств непреодолимой силы, должна известить другую Сторону об имеющихся препятствиях и их влиянии на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 Договору прилагаются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рендодатель: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478</Characters>
  <CharactersWithSpaces>5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Касенов Е.Б.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движимого имуществ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