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атор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обязуется предоставить во временное владение и пользование, а Арендатор принять, оплатить пользование и своевременно возвратить следующее движимое имущество вместе со всеми его принадлежностями и документацией, необходимой для его использования (далее - Имуще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характеристики и иные сведения об Имуществе указаны в технических паспортах (спецификациях, иных документах) по состоянию на дату передачи в аренд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(акты) приема-передачи подписывается Сторонами и является приложением N 1 к настоящему Договору и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атор обязуется принять и возвратить Имущество по акту приема-передачи в исправном состоянии с учетом нормального износа в соответствии с технической документацией. Продукция и доходы, полученные Арендатором в результате использования арендованного имущества,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, переданное в аренду, является собственностью Арендодателя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гарантирует, что Имущество не заложено, не арестовано, не обременено правами третьих лиц, его права собственности на Имущество не оспорены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И ВОЗВРАТА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едоставляется на срок __ (____)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вправе продлить срок аренды на 1 (один) год, о чем он обязан сообщить Арендодателю не позднее чем за 20 (двадцать) дней до окончания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обязан предоставить имущество в исправном состоянии, комплектно, с приложением всей необходим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мущества к передаче Арендатору осуществляется за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имущества осуществляется з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Имущество вышло из строя вследствие неправильной эксплуатации или хранения, Арендатор производит починку или замену Имущества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обязан вывезти имущество со склада Арендодателя и возвратить его своими силами и за свой счет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не вправе (вариант: вправе) передавать взятое в аренду имущество в субаренду, в безвозмездное пользование, передавать свои права и обязанности по настоящему Договору третьим лицам, отдавать в залог аренд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Арендатор вправе вернуть имущество досрочно, предупредив об этом Арендодателя не менее чем з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обязан принять возвращенное досрочно имущество и вернуть Арендатору соответствующую часть полученной арендной платы, исчисляя ее со дня, следующего за днем фактического возврат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рок нахождения имущества в аренде исчисляется со дня, следующего после даты подписания акта приемки-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возврате имущества производится проверка его комплектности и технический осмотр в присутствии представител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рендатор вправе производить неотделимые улучшения Имущества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возврате Имущества Арендатор вправе изъять произведенные им отделимые улучшения Имущества, произведенные без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Арендатор обязан застраховать Имущество в установленном законодательством Российской Федерации порядке в _____________ срок с момента подписания настоящего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(копии) страхового полиса представляется Арендодателю в __________ срок с момента заключен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уплатой платежей по страхованию,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Арендатор обязан соблюдать технические, санитарные, противопожарные и иные требования, предъявляемые при пользовании Имуществом; эксплуатировать Имущество в соответствии с его целевым назначением, установленными нормами и правилами эксплуатации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Арендатор обязан сообщать Арендодателю обо всех нарушениях его прав собственника Имуществ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Арендодатель не вправе вмешиваться в хозяйственную деятельность Арендатора в случае, если она не нарушает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мма арендной платы за имущество составляет ___ (_______) рублей ежеквартально, в том числе НДС 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арендной платы за каждую единицу арендованного Имущества определен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одатель выставляет Арендатору счет, который последний обязан оплатить в течение __ (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росрочку выплаты арендной платы в установленный настоящим Договором срок Арендатор уплачивает Арендодателю пеню в размере _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озврате имущества в течение ___ (____) дней со дня окончания срока пользования Арендатор уплачивает Арендодателю __-кратную стоимость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и одна из сторон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 Договору прилагаю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одатель: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9</Words>
  <Characters>7418</Characters>
  <CharactersWithSpaces>6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ЗАО «Юринформ В»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