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Дмитров Дмитровского муниципального района МО от 18.05.2009 N 68/27, в котором приведена данная форма, вступает в силу с момента его опубликования в средствах массовой информ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дачи в аренду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городского поселения Дми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РЕНДЫ ДВИЖИМОГО МУНИЦИПАЛЬНОГО ИМУЩЕСТВ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митров Московской области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Стороны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городского поселения Дмитров Дмитров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Московской области,  именуемая в дальнейшем "Арендодатель",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на  основании  Соглашения  о  передаче части полномочий по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ов   местного   значения,  отнесенных  к  компетенции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городское   поселение   Дмитров,  администрации  Дмитр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района   от   31.07.2008   и  постановления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митровского  муниципального района Московской области N 77-П от 20.01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 администрация   Дмитровского  муниципального  район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 в   лице   председателя  Комитета  по  управлению 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 Дмитровского  муниципального  района  Московской области Ор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митрия  Николаевича,  действующего  на  основании  Положения  о  Комите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 баланс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Балансодержатель", в лиц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 Баланс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арендатора, для физ. лиц - Ф.И.О. и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 "Арендатор",  в  лице генерального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руководителя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редметом   Договора   является   аренда - передача  во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е  и   пользование   за  плату  движимого  муниципальн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 Дмитров Дмитровского муниципального рай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далее - Имущество), перечень  которого указан в приложении  N 1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которое является его неотъемлемой частью, д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ц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Имущество, включенное  в реестр  муниципальной   собственност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, что подтверждается выпиской из реестра муниципального  имуществ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г., не заложено, не арестовано, не обременено правами треть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право собственности на него не оспорено в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Технические характеристики и иные сведения об Имуществе указа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паспортах (спецификациях, иных документах) по состоянию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в аренду по акту приема-передач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родукция     и  доходы,   полученные   Арендатором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Имущества, являются собственностью Аренда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 Срок договора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"__" ___________ 20___ года. Окончание "__" _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Арендная 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ользование Имуществом Арендатор ежемесячно не позднее 1 числа текущего месяца перечисляет в бюджет городского поселения Дмитров Дмитровского муниципального района Московской области арендную плату в размере, указанном в приложении N 1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зменение арендной платы, указанной в приложении N 1, производится Арендодателем в одностороннем порядке в случае изменения индекса-дефлятора, соответствующего индексу изменения потребительских цен на товары (работы, услуги) в РФ, определяемому в установленном порядке, который устанавливается постановлением администрации городского поселения Дмитров Дмитровского муниципального района Московской области один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 на добавленную стоимость исчисляется и уплачивается Арендатором самостоятельно в порядке и сроки, установленные действующим налог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дл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Быть представителем Арендодателя в ГИБДД МВД РФ, Ростехнадзоре, Федеральной службе по надзору в сфере транспорта и иных государственных органах, осуществляющих контрольные функции в сфере деятельности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На правах владельца эксплуатировать опасные производственные объекты, подлежащие регистрации в органах Ростехнадзор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нять от Балансодержателя Имущество: прием-передача осуществляется по акту, утверждаемому Арендодателем, в котором отражается техническое состояние Имущества на момент передачи. Арендодатель не отвечает за недостатки сданного в аренду Имущества, которые им были оговорены при заключении Договора или были заранее известны Арендатору либо должны были быть обнаружены Арендатором во время осмотра при заключ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десятидневный срок с момента передачи Имущества заключить договор на возмещение расходов Балансодержателя по его содерж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Своевременно и в порядке, установленном Договором, вносить арендную плату за пользова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Представлять Арендодателю ежемесячно не позднее 30 числа текущего месяца копии платежных документов о произведенной оплате арендной платы с отметкой банка или почтового отделения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спользовать Имущество исключительно в соответствии с его назначением и условиями, предусмотренным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Содержать Имущество в исправном состоянии, организовать его эксплуатацию в соответствии с техническими, санитарными, противопожарными и иными нормами эксплуатаци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7. Производить за счет собственных средств текущий и капитальный ремонт Имущества и нести расходы на содержание Имущества, его страхование (включая страхование гражданской ответственности, ответственности за причинение вреда при эксплуатации опасного производственного объекта), а также расходы, возникающие в связи с эксплуатацией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8. Сообщать Арендодателю и Балансодерж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9. Обеспечить представителю Арендодателя, Балансодержателя, а также представителям органов, контролирующих соблюдение требований, перечисленных в п. 5.2.5, возможность контроля за использованием Имущества (допуск в помещение, осмотр, предоставление документаци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0. Не позднее чем за один месяц письменно уведомить Арендодателя и Балансодержателя о досрочном расторжении Договора или о намерении заключить Договор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1. По истечении срока Договора, а также при досрочном расторжении Договора или освобождении Имущества передать его в течение 10 рабочих дней по акту Балансодержателю в присутствии представителя Арендодателя в состоянии, в котором он его получил, с учетом нормального износа и произведенных улуч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2. Обеспечивать сохранность Имущества и за счет собственных средств возмещать Арендодателю нанесенный ему ущерб по вин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3. Производить за свой счет с письменного согласия Арендодателя капитальный ремонт Имущества, вызванный неотложной необходим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4. Представлять транспортные средства на государственный технический осмотр с получением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5. Представлять Арендодателя и Балансодержателя в органах ГИБДД МВД, судах и арбитражных судах при совершении дорожно-транспортного происшествия с участием арендованного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6. Произвести за счет собственных средств регистрацию опасных производственных объектов в органах Рос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ендатор не имеет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Без письменного разрешения Арендодателя сдавать, передавать любым другим способом Имущество в субаренду (пользование), передавать свои права и обязанности по Договору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Использовать Имущество в качестве предмета залога или вклада в уставный капитал (фонд) други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Удерживать или препятствовать возврату Имущества Балансодержателю по истечении срока Договора или досрочном его растор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На возмещение стоимости произведенных им за свой счет с письменного согласия Арендодателя неотделимых улучшений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Выкупа арендованного Имуществ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язанности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одатель (его полномочный представитель) обязан присутствовать при передаче Имущества от Балансодержателя к Аренд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ведомлять Арендатора письменно путем направления почтового отправления или путем опубликования сообщения в газете "Дмитровский вестник" об изменении арендной платы за пользование Имуществом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существлять контроль за уплатой арендной платы путем затребования информации об оплате и поступлении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язанности Балансодерж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Баланс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В течение пяти рабочих дней после подписания Договора с участием Арендодателя передать Арендатору Имущество. Прием-передача Имущества осуществляется по акту, в котором отражается техническое состояние Имущества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В десятидневный срок с момента передачи Имущества заключить с Арендатором договор на возмещение расходов Балансодержателя по содержанию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3. Обеспечить постановку Имущества на государственный регистрационный учет (постоянный или временный) в ГИБДД МВД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4. По истечении срока Договора, а также при досрочном расторжении Договора принять Имущество от Арендатора в течение 10 рабочих дней по акту в присутствии представител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арушения порядка и сроков внесения арендной платы Арендатором Арендодатель начисляет пени в размере 0,7% от суммы просроченного платежа за каждый день просрочки. Первым днем просрочки считается день, следующий за сроком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срочке внесения арендной платы свыше двух месяцев подряд Арендодатель вправе досрочно расторгнуть Договор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арушении пп. 5.3.1, 5.3.2 Договора Арендатор обязан уплатить Арендодателю неустойку в размере 100% от суммы годовой арендной платы, при этом Арендодатель вправе досрочно расторгнуть Договор в судебном порядке. Указанное нарушение также дает право Арендодателю обратиться с иском о признании недействительным договора,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(независимо от того, как назван этот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невозврате Имущества в течение 10 рабочих дней со дня окончания срока Договора или его досрочном расторжении Арендатор уплачивает Арендодателю двухкратную стоимость арендной платы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, по телетайпу, по телеграфу, телефаксу или вручены лично лицам, подписавшим Договор со стороны Арендатора, Арендодателя,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обязуются в трехдневный срок уведомлять друг друга об изменении места нахождения постоянно действующего органа управления, банковских и других реквизитов. Неисполнение стороной настоящего обязательства лишает ее права ссылаться на то, что предусмотренные Договором уведомления не были направлены надлежащим образом. 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, или дата направления уведомления или сообщения по телетайпу, телефаксу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принимают меры к непосредственному урегулированию споров, возникающих из Договора. Споры, не урегулированные сторонами непосредственно, передаются на разрешение в Арбитражный суд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Договору действительны лишь при условии, что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Если какое-либо из положений Договора становится недействительным, это не затрагивает действительности остальных положений. В этом случае стороны, насколько это допустимо в правовом отношении, в возможно более короткий срок договариваются о замене недействительного положения дополнением, сохраняющим экономические интересы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Форс-маж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1. Ни одна из сторон не несет ответственности перед другой стороной за невыполнение обязательств, обусловленных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может быть досрочно расторгнут судом по требованию Арендодателя или Арендатора в случаях, предусмотренных статьей 450 Гражданского кодекса Российской Федерации, или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1. 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2. При нарушении пп. 5.2.2, 5.2.3, 5.2.5 - 5.2.7, 5.2.1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о всех случаях досрочного расторжения Договора, предусмотренных настоящим разделом, расторжение осуществляется судом. Договор считается прекращенным с момента вступления в законную силу решения суда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Договор составлен в тре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К Договору прилагаются и являют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"Перечень движимого имуществ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"Акт приема-передачи имуще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Юридические адреса,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Аренд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управлению муниципальным имуществом Дмитровского муниципального района Московской области. ИНН 5007009731, КПП 500701001, ОГРН 1035001608883. Адрес: 141800, Московская область, город Дмитров, Торговая пл., д. 1. Телефоны: 993-95-14, 993-91-29, 7-42-9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1. Получатель платеж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Федерального казначейства по Московской области (Комитет по управлению муниципальным имуществом Дмитровского муниципального района Московской области). ИНН 5007009731, КПП 500701001. Банк получателя: Отделение 1 МГТУ Банка России г. Москва, 7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 N 40101810600000010102, БИК 044583001, КБК _______________, ОКАТО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Балансодержател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 Баланс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 Тел.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3. Арендатор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онахожд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 ______________________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 БИК _________________ Корр. сче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рендодатель:      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4</Words>
  <Characters>16680</Characters>
  <CharactersWithSpaces>14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движимого муниципального имущества городского поселения Дмитров Дмитр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