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енды федерального недвижимого имущества, закрепленного з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бразовательного учрежд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аве оперативного у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ое образовательное учреждение "___________", именуемое в дальнейшем Арендодатель, в лице __________, действующего на основании Устава, с одной стороны,и ____________, именуемое в дальнейшем Арендатор, в лице _________, действующего на основании Устава, с другой стороны, совместно в дальнейшем именуемые "Стороны", на основании статьи 39 Закона РФ от 10.07.1992 N 3266-1 "Об образовании" и результатов конкурса, проведенного _________ (протокол от "___"______ ____ г. N ____)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Арендодатель передает, а Арендатор принимает во временное владение и пользование без права передачи в субаренду нежилые помещения, указанные в приложении 1 к настоящему Договору, расположенные в здании по адресу: _______________, для использования в целях 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площадь передаваемых в аренду помещений - ________ кв.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ведения о помещениях, передаваемых в аренду, изложенные в настоящем Договоре и приложениях к нему, являются достаточными для их надлежащего использования в соответствии с целями, указанными в п. 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стоящий Договор заключается на срок с ___________ по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вступает в силу с _____________ (момента подписания сторонами, регистрации, ино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АРЕНД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пятидневный срок с момента вступления в силу настоящего Договора предоставить Арендатору помещения, указанные в приложении 1 к настоящему Договору, по акту приема-передачи, который составляется и подписывается Арендодателем и Арендатором в _______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пятидневный срок после подписания Сторонами настоящего Договора заключить с Арендатором договор(ы) на оплату коммунальных, эксплуатационных и административно-хозяйственных услуг (далее - договор на оплату услуг) на срок, указанный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Участвовать в порядке, согласованном с Арендатором, в создании необходимых условий для эффективного использования арендуемых помещений и поддержания их в надлежаще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аварий, произошедших не по вине Арендатора, приведших к ухудшению арендуемых помещений, оказывать необходимое содействие в устранении их последст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Не менее чем за два месяца письменно уведомить Арендатора о необходимости освобождения арендуемых помещений в связи с принятыми в установленном порядке решениями о постановке здания, в котором находятся арендуемые помещения, на капитальный ремонт в соответствии с утвержденным планом капитального ремонта, о его сносе в соответствии с градостроительным планом, а также в случае необходимости при проведении капитального ремонта помещений, сопредельных с арендуемыми помещениями, или инженерных коммуникаций, проходящих через арендуемые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 соответствии с действующим законодательством обеспечивать контроль за своевременностью и полнотой оплаты Арендатором арендной платы, устан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Не допускать досрочного освобождения Арендатором арендуемых помещений без оформления акта приема-передачи в порядке, предусмотренном разделом 5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АРЕНДА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пятидневный срок после вступления в силу настоящего Договора принять от Арендодателя помещения, указанные в приложении 1 к настоящему Договору, по акту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пятидневный срок после подписания Сторонами настоящего Договора заключить с Арендодателем договор на оплату услуг на срок, указанный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Использовать помещения в соответствии с целями, установленными п. 1.1 настоящего Договора, установленными законодательством нормами и правилами использования зданий (помещений), в том числе санитарными нормами и правилами, правилами пожарной безопасности, нормами законодательства об охране памятников истории и культуры (в необходимых случая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е наступления событий, которые могут привести к ухудшению качества и состояния помещений (аварии и т.п.), не позднее чем в течение следующего дня после такого события сообщить об этом Арендод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Своевременно и в полном объеме вносить арендную плату, устан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Оплачивать арендную плату в соответствии с полученным уведомлением в случае ее пересмотра в порядке, установленном разделом 6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Оплачивать коммунальные, эксплуатационные и административно-хозяйственные услуги в соответствии с условиями договора на оплату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Нести расходы на содержание арендуемых помещений и содержать их в надлежащем техническом, санитарном и противопожарно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Участвовать в порядке, согласованном с Арендодателем, в создании необходимых условий для эффективного использования арендуемых помещений и поддержания их в надлежаще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Своевременно производить за свой счет текущий ремонт арендуемых помещений, в том числе принимать долевое участие в финансировании ремонта фасада здания пропорционально площади арендуемых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Не производить перепланировок и переоборудования арендуемых помещений, а также открытых и скрытых проводок коммуникаций и инженерных сетей арендуемых помещений без письменного разрешения Арен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 Осуществлять капитальный ремонт арендуемых помещений, вызываемый потребностями Арендатора, только с письменного разрешения Арен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роведения Арендатором капитального ремонта в соответствии с настоящим пунктом Договора необходимо заключение дополнительного соглашения к настоящему Договору, в котором будут урегулированы сроки, объем, план-график проведения ремонта, а также возможность возмещения расходов на проведение такого 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3. Обеспечить сохранность инженерных сетей, коммуникаций и оборудования арендуемых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4. Ежеквартально проводить сверку расчетов, осуществляемых в соответствии с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5. Обеспечивать беспрепятственный доступ в арендуемые помещения представителей Арендодателя для проведения проверки соблюдения Арендатором условий настоящего Договора, а также предоставлять им необходимую документацию, относящуюся к предмету пров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6. Письменно уведомить Арендодателя о желании участвовать в конкурсе на право заключения договора аренды на новый срок не позднее чем за три месяца до истечения срока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7. Освободить помещения в связи с аварийным состоянием конструкций здания или его части, постановкой здания на капитальный ремонт или необходимостью его сноса в соответствии с предписаниями органов градостроительства, а также в случае необходимости при проведении капитального ремонта помещений, сопредельных с арендуемыми помещениями, или инженерных коммуникаций, проходящих через арендуемые помещения, в срок, определенный уведомлением Арен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8. В случае необходимости досрочного прекращения арендных отношений, регулируемых настоящим Договором, не менее чем за месяц уведомить об этом Арен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ь Арендодателю соответствующие документы для заключения соглашения о расторже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9. В течение пяти дней с момента прекращения арендных отношений, регулируемых настоящим Договором, передать Арендодателю арендуемые помещения по акту приема-передачи в состоянии не хуже, чем то, в котором помещения были получены, с учетом нормального износа в порядке, предусмотренном разделом 5 настоящего Договора, и представить Арендодателю акт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РЯДОК ВОЗВРАТА АРЕНДУЕМЫХ ПОМЕЩЕНИЙ АРЕНДОДАТЕЛ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 подписания акта приема-передачи арендуемых помещений Арендатор должен пройти сверку расчетов по настоящему Договору у Арен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Арендуемые помещения должны быть переданы Арендатором и приняты Арендодателем в течение пяти дней с момента прекращения арендных отношений, регулируем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ЛАТЕЖИ И РАСЧЕТЫ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змер ежемесячной арендной платы без учета налога на добавленную стоимость за аренду помещений, указанных в приложении 1 к настоящему Договору, составляет ______ (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жемесячные платежи за пользование арендованными помещениями производятся в руб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атор должен самостоятельно производить расчет размера ежемесячных платежей в руб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Арендная плата по настоящему Договору в полном объеме перечисляется Арендатором на лицевой счет Арендодателя, указанный в разделе 1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есение арендной платы производится ________________ (указать порядок и сроки внесения арендной пла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вое внесение арендной платы Арендатор производит в течение _____ дней после вступления в силу настоящего Договора. Обязательство по оплате арендной платы возникает у Арендатора с момента подписания Арендодателем и Арендатором акта приема-передачи помещений и прекращается в момент возврата Арендатором помещений, оформленного соответствующим актом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Неустойка (штраф, пени) по настоящему Договору в полном объеме перечисляется виновной Стороной на лицевой счет Арендодателя, указанный в разделе 1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азмер арендной платы может быть изменен Арендодателем в бесспорном и одностороннем порядке не чаще одного раза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вка арендной платы устанавливается в соответствии с действующим законодательством об оценочной деятельности на основании акта оцен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едомление о перерасчете арендной платы вместе с расчетом и сопроводительным письмом организации-оценщика направляется Арендатору Арендодателем, является обязательным для Арендатора и составляет неотъемлемую часть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вый размер арендной платы устанавливается с момента получения Арендатором уведомления о внесении соответствующих изменений в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Расходы Арендатора на оплату коммунальных, эксплуатационных и необходимых административно-хозяйственных услуг на основании договора на оплату услуг не включаются в установленную настоящим Договором сумму аренд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 АРЕНДА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За неисполнение обязательства, предусмотренного п. 4.1 настоящего Договора, Арендатор обязан перечислить на счет, указанный в п. 6.2 настоящего Договора, сумму арендной платы, не поступившую в результате такого неисполнения в федеральный бюдж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За неисполнение обязательства, предусмотренного п. 4.5 настоящего Договора, Арендатор обязан перечислить на счет, указанный в разделе 11 настоящего Договора, пени за каждый день просрочки в размере 0,7% от просроченной суммы аренд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За неисполнение обязательства, предусмотренного п. 4.11 настоящего Договора, Арендатор обязан перечислить на счет, указанный в разделе 11 настоящего Договора, штраф в размере трехкратной месячной арендной платы за помещения, указанные в п. 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произведенные изменения будут впоследствии одобрены Арендодателем, Арендатор обязуется зарегистрировать их в порядке, установленном действующим законодательством, иначе - восстановить прежнее состояние помещений и коммуник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За неисполнение обязательства, предусмотренного п. 4.16 настоящего Договора, Арендатор обязан перечислить на счет, указанный в разделе 11 настоящего Договора, штраф в размере годовой арендной платы за помещения, указанные в п. 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За неисполнение обязательства, предусмотренного п. 4.19 настоящего Договора, Арендатор обязан перечислить на счет, указанный в п. 6.2 настоящего Договора, штраф в размере 5% от месячной арендной платы за каждый день просрочки возврата помещений, указанных в п. 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В случае досрочного освобождения помещений Арендатором без оформления соответствующего соглашения о расторжении настоящего Договора Арендатор не освобождается от обязанности по внесению арендной платы до окончания срока настоящего Договора на счет, указанный в разделе 1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7. Оплата неустойки (штрафа и пени), установленной настоящим Договором, не освобождает Арендатора от выполнения лежащих на нем обязательств или устранения нарушений, а также от возмещения убытков, причиненных неисполнением или ненадлежащим исполнением обязательств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8. Если состояние возвращаемых помещений хуже предусмотренного настоящим Договором, Арендатор возмещает Арендодателю причиненный ущерб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ОРЯДОК ИЗМЕНЕНИЯ, ДОСРОЧНОГО ПРЕКРАЩЕНИЯ И РАСТОР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А И ЕГО ЗАКЛЮЧЕНИЯ НА НОВЫЙ СР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Изменение условий настоящего Договора, за исключением условий, предусмотренных в п. 6.4 настоящего Договора, и его досрочное прекращение, за исключением условий, предусмотренных п. 8.3 настоящего Договора, допускаются по соглашению Арендодателя и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ложения по изменению условий настоящего Договора и его досрочному прекращению рассматриваются Сторонами в месячный срок. Изменение Договора, за исключением случая, предусмотренного п. 6.4 настоящего Договора, или его досрочное расторжение, за исключением условий, предусмотренных п. 8.3 настоящего Договора, оформляются дополнитель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Настоящий Договор подлежит досрочному расторжению по требованию одной из Сторон в случаях, предусмотренных настоящим Договором или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Арендодатель вправе в одностороннем порядке без обращения в суд полностью отказаться от исполнения настоящего Договора в случае несоблюдения Арендатором следующих услов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неуплате или просрочке Арендатором внесения арендной платы в срок, установленный п. 6.2 настоящего Договора, в течение двух месяцев подряд - вне зависимости от последующей о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невыполнении обязательств, предусмотренных пунктами 4.6 и 4.1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тказа Арендодателя от исполнения настоящего Договора он считается расторгнутым с момента получения Арендатором соответствующего уведо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Арендатор, надлежащим образом выполнивший обязательства, предусмотренные настоящим Договором, по истечении его срока действия имеет, при прочих равных условиях, при участии в конкурсе преимущественное перед другими лицами право на заключение договора аренды на нов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Невыполнение или ненадлежащее исполнение Арендатором условий настоящего Договора является основанием для отказа Арендатору в заключении Договора аренды на нов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се споры или разногласия, возникающие между Сторонами настоящего Договора, разрешают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В случае невозможности разрешения споров или разногласий путем переговоров они подлежат рассмотрению в Арбитражном суде в установленном действующи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Приложения 1 и 2 являю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возмещения расходов Арендатора на неотделимые улучшения, произведенные с согласия Арендодателя, могут быть предусмотрены в дополнительном соглашении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При изменении наименования, местонахождения, банковских реквизитов или реорганизации одной из Сторон она обязана письменно в двухнедельный срок после произошедших изменений сообщить другой Стороне о данных изменениях, кроме случаев, когда изменение наименования и реорганизация происходят в соответствии с указами Президента Российской Федерации и постановлениями Прави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заимоотношения Сторон, не урегулированные настоящим Договором, регулир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Настоящий Договор составлен в __________ экземплярах, имеющих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АДРЕСА И РЕКВИЗИТЫ АРЕНДОДАТЕЛЯ И АРЕНДА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рендодатель:      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    Адрес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: __________________________    ИНН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/с: __________________________    Р/с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: _________________________    Банк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: __________________________    БИК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/факс: ____________________    Тел./факс: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настоящему Договору 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иложение 1 (состав передаваемых в аренду помещений с приложением выкопировки из поэтажного плана и эксплик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иложение 2 (отчет организации-оценщика о стартовом размере арендной платы, результаты конкурсного отбор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документы, подтверждающие полномочия лиц, подписавших настоящи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т Арендодателя:                            От Арендато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ункт 7 Приложения к Письму Рособразования от 01.12.2006 N 16-55-391ин/02-12 "Рекомендации по проведению конкурсов на право заключения договоров аренды объектов недвижимости, находящихся в федеральной собственност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ами действующего законодательства запрещено сдавать в аренду объекты недвижимости образовательных учреждений для следующих це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аспространение алкогольн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спространение табачных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спространение реклам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лкогольн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ива и напитков, изготавливаемых на его осно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абака, табачных изделий и курительных принадлеж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еятельность политических партий, их структурных подразделений, общественно-политических и религиозных движений и организаций (объединен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Использование жилых помещений в общежитиях под офис и другие цели, не относящиеся к прямому назначению этих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езарегистрированная индивидуальная трудовая педагогическая деяте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азмещение на фасаде и крыше зданий и сооружений рекламы, антенн и т.д., так как фасад и крыша не могут являться самостоятельными объектами недвиж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змещение мест пользователей компьютерной техникой в цокольных и подвальных помещ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оме того, образовательное учреждение по своему усмотрению может расширить этот перечень и установить иные условия, такие ка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ебные кабинеты и аудитории предоставляются в аренду только организациям, осуществляющим образовательную деятельность, которая не идет вразрез с основной деятельностью образовательного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передачи в аренду аудиторного фонда на почасовую аренду на конкурс может быть выставлено количество квадратных метров, передаваемых в аренду на определенное количество часов в год, полгода либо иной срок с уведомлением, что конкретное время пользования площадями устанавливается ежемесячно в зависимости от загруженности аудиторий в соответствии с учебным план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передачи в аренду помещений общественного питания конкурсной документацией может быть предусмотрено наличие у арендатора оборудования для организации питания студентов или наличие минимального набора блюд по фиксированным цен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проведения конкурса для размещения банкомата может быть предусмотрено беспроцентное проведение расчетов по кредитным картам, на которые перечисляются стипендии студентов и заработная плата сотрудников в соответствии с договором с кредитной организ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6</Words>
  <Characters>19233</Characters>
  <CharactersWithSpaces>163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8:00Z</dcterms:created>
  <dc:creator>Кабанов О.М.</dc:creator>
  <dc:description/>
  <dc:language>en-US</dc:language>
  <cp:lastModifiedBy/>
  <dcterms:modified xsi:type="dcterms:W3CDTF">2011-10-30T06:28:00Z</dcterms:modified>
  <cp:revision>2</cp:revision>
  <dc:subject>Договор</dc:subject>
  <dc:title>Договор аренды федерального недвижимого имущества, закрепленного за образовательным учреждением на праве оперативного упра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