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 в арен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недвижим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упра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й,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му агент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федерального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епленного на праве оперативного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федеральным государственным учреждение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домственным Федеральному агентств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               _____________ 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е учреждени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Арендодатель, в лице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именуемое в дальнейшем Арендатор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вместе в дальнейшем именуемые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передает Арендатору во временное владение и пользование недвижимое имущество, расположен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адресу: 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ающее в себя: ___________________________________________ (далее - недвижимое имущество), а Арендатор обязуется вносить арендную плату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едвижимое имущество передается Арендатору для использования под (в целях)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дача недвижимого имущества в аренду не влечет передачу права собственности на него. Приватизация недвижимого имущества может быть осуществлена только в случаях и порядке, установл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стоящий Договор действует д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даты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, если договор заключен на срок более года, пункт 2.2 договора излагается в следующей редакции: "2.2. Настоящий Договор вступает в силу после подписания Сторонами и с даты государственной регистрации. Расходы, связанные с государственной регистрацией, несет Арендатор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течение пяти рабочих дней с даты вступления в силу настоящего Договора предоставить Арендатору недвижимое имущество по акту приема-передачи, который составляется и подписывается Сторонами в четыре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озможности предоставить недвижимое имущество сообщить об этом Арендатору в течение пяти рабочих дней, с даты вступления в сил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 пятидневный срок с даты подписания акта приема-передачи представить один его экземпляр Арендатору. Акты приема - передачи приобщаются к каждому экземпляру настоящего Договора и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Участвовать, в порядке, согласованном с Арендатором, в создании необходимых условий для эффективного использования недвижимого имущества и поддержания его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 случае аварий, произошедших не по вине Арендатора, приведших к ухудшению недвижимого имущества, оказывать необходимое содействие Арендатору в устранении их посл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В месячный срок рассматривать обращения Арендатора по вопросам субаренды, изменения назначения недвижимого имущества, его ремонта и пере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а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Не позднее пяти рабочих дней с даты вступления в силу настоящего Договора принять у Арендодателя недвижимое имущество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Использовать недвижимое имущество исключительно в целях, указанных в пункте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В течение пяти рабочих дней с даты вступления в силу настоящего Договора заключить с соответствующими организациями договоры на оплату коммунальных, эксплуатационных и административно-хозяйственных услуг (далее - договоры на оплату услуг) на срок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плачивать коммунальные, эксплуатационные (в том числе затраты на ремонт мест общего пользования) и административно-хозяйственные услуги в соответствии с условиями договоров на оплату услуг. Нести расходы на содержание недвижимого имущества и поддерживать его в надлежащем состоянии, в соответствии с техническими, санитарными и противопожарными н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Арендатора на оплату коммунальных, эксплуатационных и необходимых административно-хозяйственных услуг, а также амортизационные отчисления не включаются в установленную настоящим Договором сумму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Вносить арендную плату в установленный настоящим Договором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В месячный срок с даты письменного обращения Арендодателя в связи с изменением порядка расчета арендной платы и/или величины арендной платы заключить дополнительное соглашение об изменении порядка расчета арендной платы или величины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согласия с изменением порядка расчета арендной платы и/или величины арендной платы представить Арендодателю необходимые документы для оформления соглашения о расторж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Следить за нормальным функционированием и техническим состоянием инженерно-технических коммуникаций, охранной, противопожарной сигнализации, телефонной сети. Обеспечивать их сохранность и исправное состо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Содержать в исправном состоянии инженерно-технические коммуникации и системы (центральное отопление, горячее и холодное водоснабжение, канализацию, электроснабжение) для обеспечения нормального функционирования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производить за свой счет текущий ремонт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Соблюдать правила пожарной безопасности и техники безопасности, требования органов санитарно-эпидемиологического контроля и надзора, а также отраслевых правил и норм, действующих в отношении видов деятельности Арендатора и арендуемого им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Не допускать захламления бытовым и строительным мусором: 1 вариант: недвижимого имущества, его внутренних дворов, пристроек (если в аренду передается целое здание); 2 вариант: недвижимого имущества, внутренних дворов зданий, в которых находится недвижимое имущество. Немедленно извещать Арендодателей о всяком повреждении, аварии или ином событии, нанесшем (или грозящем нанести) недвижимому имуществу ущерб, и своевременно принимать все возможные меры по предотвращению угрозы, против дальнейшего разрушения или повреждения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Не производить неотделимые улучшения, капитальный ремонт, перепланировки и/или переоборудование недвижимого имущества, вызываемые потребностями Арендатора, без письменного разрешен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оизведенные неотделимые улучшения, капитальный ремонт, перепланировка и/или переоборудование будут впоследствии одобрены Арендодателем, Арендатор обязуется зарегистрировать их в порядке, установленном законодательством Российской Федерации, в противном случае Арендатор обязан привести недвижимое имущество в первоначальное состоя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2. Принимать долевое участие в капитальном ремонте недвижимого имущества, указанного в пункте 1.1 настоящего Договора, производимом Арендодателем, пропорционально площади занимаемого недвижимого имущества. Необходимость ведения капитального ремонта определяется согласно техническому заключению, составляемому организацией, имеющей соответствующую лиценз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3. Ежемесячно, не позднее 15 числа оплачиваемого месяца, представлять Арендодателю копии платежных поручений, подтверждающих перечисление арендной платы и штрафных санкций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4. Не сдавать арендуемое недвижимое имущество в субаренду без письменного соглас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другие действия, влекущие какое-либо обременение предоставленных Арендатору имущественных прав, включая: передачу своих прав и обязанностей по настоящему Договору другим лицам, предоставление недвижимого имущества в безвозмездное пользование, только с письменного соглас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5. Обеспечивать представителям Арендодателя беспрепятственный доступ к недвижимому имуществу для проведения проверки соблюдения Арендатором условий настоящего Договора, а также предоставлять им необходимую документацию, относящуюся к предмету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6. Письменно уведомить Арендодателя о желании заключить договор аренды на новый срок не позднее, чем за один месяц до истечения срока действия настоящего Договора, в противном случае настоящий Договор считается прекращенным. Днем уведомления считается день получения Арендодателем письменного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7. В течение месяца с даты вступления настоящего Договора в силу застраховать недвижимое имущество за свой счет на весь срок аренды от рисков, наступление которых может привести к невозможности использования недвижимого имущества по его прямому назначению или ухудшению е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8. В течение пяти дней с даты прекращения настоящего Договора вернуть Арендодателю недвижимое имущество по акту приема-передачи в состоянии не хуже, чем в котором оно было получено, с учетом нормального износа, в порядке, предусмотренном разделом 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9. В случае освобождения Арендатором недвижимого имущества до прекращения настоящего Договора, в течение пяти дней письменно сообщить об этом Арен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, если договор заключается на срок более года, пункт 3.2 дополняется подпунктом 3.2.20 следующего содержания: "Произвести все необходимые действия для осуществления государственной регистрации настоящего Договор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ВОЗВРАТА НЕДВИЖИМОГО ИМУЩЕСТВА АРЕНДОДА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озврат недвижимого имущества Арендодателю осуществляется на основании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вижимое имущество считается возвращенным Арендодателю с даты подписания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движимое имущество должно быть передано Арендодателю в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в арендуемых помещениях перестройки и переделки, а также улучшения, составляющие принадлежность помещений и неотделимые без вреда для их конструкции и интерь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оизведенные Арендатором отделимые улучшения арендуемых помещений являются собственностью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МЕР АРЕНДНОЙ ПЛАТЫ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Арендная плата за недвижимое имущество устанавливается в размере ________________ (__________________________________) руб. за один квадратный метр площади недвижимого имущества в год, без учета налога на добавленную стоимость, и ________________ (________________________________) руб. за один квадратный метр площади недвижимого имущества в месяц, без учета налога на добавленную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Арендная плата по настоящему Договору в полном объеме подлежит перечислению Арендатором в федеральный бюджет и зачисляется на счет по учету доходов федерального бюджета, открытый органами федерального казначейства на лицевом счете 99 балансового счета 40102 "Доходы федерального бюджета", и учитывается по коду бюджетной классификации 2010240 - прочие доходы от сдачи в аренду имущества, находящегося в государственной и муницип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аренды производится за каждый месяц вперед до 10 числа оплачиваем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у налога на добавленную стоимость Арендатор перечисляет отдельным платежным поручением на лицевой счет Арендодателя, открытый органами федерального казначейства. В платежном поручении на перечисление налога на добавленную стоимость указывается код доходов бюджетов Российской Федерации 503012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, если законодательством Российской Федерации будет установлен иной порядок перечисления арендной платы, чем предусмотренный пунктом 5.2 настоящего Договора, Стороны оформляют соответствующие изменения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досрочного освобождения недвижимого имущества до прекращения настоящего Договора Арендатор не освобождается от внесения арендной платы до окончания срока действия настоящего Договора на счет, указанный в разделе 10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тоимость эксплуатационных, коммунальных и необходимых административно-хозяйственных услуг не включается в установленную пунктом 5.1 настоящего Договора сумму арендной платы, а их оплата производится по договорам на оплату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Размер арендной платы может быть изменен в случае централизованного изменения цен и тарифов, вида деятельности Арендатора (в рамках целей использования арендуемых помещений) и в других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размера арендной платы оформляется дополнительным соглаш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Оплата неустойки (штрафа или пени), предусмотренной настоящем Договором, перечисляется Арендатором в федеральный бюджет на счет, указанный в пункт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исполнения или ненадлежащего исполнения обязанностей по настоящему Договору виновная сторона обязана возместить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 неисполнение обязанности, предусмотренной пунктом 3.2.13 настоящего Договора, Арендатор несет ответственность в виде уплаты штрафа в размере ежемесячной арендной платы. В случае систематического неисполнения обязательств по указанному пункту, более трех раз в течение срока действия настоящего Договора, Арендатор лишается преимущественного права перед другими лицами на продление настоящего Договора или заключение его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 неисполнение обязанности, предусмотренной пунктом 3.2.19 настоящего Договора, Арендатор несет ответственность в виде уплаты штрафа в размере одной четвертой части годовой арендной платы в федеральный бюджет на счет, указанный в пункте 5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несвоевременной уплаты или неуплаты Арендатором платежей в сроки, установленные пунктом 5.2 настоящего Договора, Арендатор несет ответственность в виде уплаты пени в размере 0,7% от подлежащей оплате суммы за каждый день просрочки, которая перечисляется Арендатором в порядке, установленном пунктом 5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, если Арендатор не принял в установленный настоящим Договором срок или не возвратил арендуемые помещения, или возвратил их несвоевременно, он обязан внести арендную плату за все время просрочки в порядке, установленном пунктом 5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казанных в настоящем пункте случаях Арендатор также обязан оплатить пени в размере 0,5% за каждый день просрочки от суммы, причитающейся к оплате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настоящий Договор не считается продл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случае нецелевого использования арендуемых помещений или передачи их Арендатором в субаренду без письменного согласия Арендодателя Арендатор несет ответственность в виде уплаты штрафа в размере 1/3 суммы годовой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Уплата пени и штрафа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и одна из Сторон не несет ответственности перед другой Стороной за неисполнение или ненадлежащее исполнение обязательств по настоящему Договору, обусловленное действием обстоятельств непреодолимой силы, то есть чрезвычайных и непредотвратимых при данных условиях обстоятельств, в том числе объявленная или фактическая война, гражданские волнения, эпидемии, блокада, эмбарго, пожары, землетрясения, наводнения и другие природные стихийные бедствия, а также издание актов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видетельство, выданное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орона, которая не исполняет своего обязательства вследствие действия непреодолимой силы, должна незамедлительно известить другую Сторону о таких обстоятельствах и их влиянии на исполнение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Если обстоятельства непреодолимой силы действуют на протяжении 3 (трех) последовательных месяцев, настоящий Договор может быть расторгнут любой из Сторон путем направления письменного уведомления друг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, возникающие при исполнении настоящего Договора,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, если споры не урегулированы Сторонами путем переговоров, они подлежат рассмотрению в арбитражном суде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ИЗМЕНЕНИЯ, ДОСРОЧНОГО ПРЕК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ТОРЖЕНИЯ ДОГОВОРА И ЕГО ЗАКЛЮЧЕНИЯ НА НОВЫЙ С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Изменение условий настоящего Договора и его досрочное прекращение допускаются по соглашению Сторон, за исключением случаев, предусмотренных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ия по изменению условий настоящего Договора и его досрочному прекращению рассматриваются Сторонами в месячный срок с даты получения одной из сторон предложения об изменении условий настоящего Договора. Изменение настоящего Договора или его досрочное расторжение оформляются дополнит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Настоящий Договор подлежит досрочному расторжению по требованию одной из Сторон в случаях, предусмотренных настоящим Договором или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стоящий Договор подлежит досрочному расторжению по требованию Арендодател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1. Арендатор пользуется недвижимым имуществом с существенным нарушением условий настоящего Договора или назначения недвижимого имущества, либо неоднократными нарушениями, в том числе, если Арендатор осуществляет техническую эксплуатацию недвижимого имущества с нарушением требований норм, регламентирующих эксплуатацию соответствующих видов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2. Арендатор существенно ухудшает состояние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3. Арендатор более двух раз подряд по истечении установленного настоящим Договором срока платежа не вносит аренд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4. Если Арендатор совершил без письменного согласия Арендодателя сделку, следствием которой явилось или может явиться какое-либо обременение недвижимого имущества, либо права аренды, в частности переход их к другому лицу (договоры залога, субаренды, внесение права на аренду арендуемого имущества в уставный капитал организаций и др.), а также в иных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5. Если Арендатор незамедлительно не известил Арендодателя о всяком повреждении, аварии или ином событии, нанесшем (или грозящем нанести) недвижимому имуществу ущерб, и своевременно не принял все возможные меры по предотвращению угрозы дальнейшего разрушения или повреждения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Арендатор, надлежащим образом выполнивший обязательства, предусмотренные настоящим Договором, по истечении его срока действия не имеет при прочих равных условиях преимущественного права перед другими лицами на заключение договора аренды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Невыполнение или ненадлежащее исполнение Арендатором условий настоящего Договора является основанием для отказа Арендатору в заключении договора аренды на нов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В случае, если Арендатор продолжает пользоваться имуществом после истечения срока действия настоящего Договора при отсутствии возражений со стороны Арендодателя, договор аренды считается возобновленным на тех же условиях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В случае, когда настоящий Договор считается продленным на неопределенный срок в соответствии с законодательством Российской Федерации, каждая из Сторон вправе отказаться от него, предупредив другую Сторону не позднее, чем за один месяц до предполагаемой даты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Настоящий Договор не предполагает перехода права собственности на недвижимое имущество к Арендатору вне зависимости от срока действия договора аренды и срока фактического владения и пользования эти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се приложения к настоящему Договору подписываются Сторонами и являются его неотъемлемыми ча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возмещения расходов Арендатора на неотделимые улучшения недвижимого имущества, произведенные с согласия Арендодателя, могут быть предусмотрены в дополнительном соглашени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тоимость неотделимых улучшений недвижимого имущества, произведенных Арендатором во время действия настоящего Договора, после его прекращения возмещ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Реорганизация Арендодателя, а также перемена собственника недвижимого имущества не является основанием для изменения условий или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При изменении наименования, местонахождения, банковских реквизитов или реорганизации одной из Сторон, она обязана письменно в двухнедельный срок после произошедших изменений сообщить другой стороне о данных изменениях, кроме случаев, когда изменение наименования и реорганизация происходят в соответствии с указами Президента Российской Федерации и постановлениями Прави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Арендодатель имеет право контролировать выполнение Арендатором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Отношения Сторон, не урегулированные настоящим Договором, регулир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8. Настоящий Договор составлен в трех экземплярах, имеющих одинаков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 К настоящему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1. _____________________________________. Приложение N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2. _____________________________________. Приложение N 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3. _____________________________________. Приложение N 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4. _____________________________________. Приложение N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:                                       Р/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:                                      Бан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                                       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:                                 Тел./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Арендодателя:                           от Арендат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1</Words>
  <Characters>21878</Characters>
  <CharactersWithSpaces>18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Федеральное агентство железнодорожного транспорта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федерального недвижимого имущества, закрепленного на праве оперативного управления за федеральным государственным учреждением, подведомственным Федеральному агентству железнодорожного транспорт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