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федерального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ного на праве хозяйственного ведения за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 унитарным предприятием, подведом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му агентству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             ________________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    государственное      унитарное     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, в лице 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, 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Арендатор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 , вместе в дальнейшем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 Арендатору во временное владение и пользование недвижимое имущество, расположен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 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ющее в себя: _________________________________________, а Арендатор обязуется вносить арендную плату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движимое имущество передается Арендатору для использования под (в целях)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недвижимого имущества в аренду не влечет передачу права собственности на него. Приватизация недвижимого имущества может быть осуществлена только в случаях и порядке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действует д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, если договор заключен на срок более года, пункт 2.2 договора излагается в следующей редакции: "2.2. Настоящий Договор вступает в силу после подписания Сторонами и с даты государственной регистрации. Расходы, связанные с государственной регистрацией, несет Арендат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пяти рабочих дней с даты вступления в силу настоящего Договора предоставить Арендатору недвижимое имущество по акту приема-передачи, который составляется и подписывается Сторонами в четы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предоставить недвижимое имущество сообщить об этом Арендатору в течение пяти рабочих дней, с даты вступления в сил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пятидневный срок с даты подписания акта приема-передачи представить один его экземпляр Арендатору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, в порядке, согласованном с Арендатором, в создании необходимых условий для эффективного использования недвижимого имущества и поддержания его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аварий, произошедших не по вине Арендатора, приведших к ухудшению недвижимого имущества, оказывать необходимое содействие Арендатору в устранении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месячный срок рассматривать обращения Арендатора по вопросам субаренды, изменения назначения недвижимого имущества, его ремонта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позднее пяти рабочих дней с даты вступления в силу настоящего Договора принять у Арендодателя недвижимое имущество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пользовать недвижимое имущество исключительно в целях, указанных в пункте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течение пяти рабочих дней с даты вступления в силу настоящего Договора заключить с соответствующими организациями договоры на оплату коммунальных, эксплуатационных и административно-хозяйственных услуг (далее - договоры на оплату услуг) на срок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плачивать коммунальные, эксплуатационные (в том числе затраты на ремонт мест общего пользования) и административно-хозяйственные услуги в соответствии с условиями договоров на оплату услуг. Нести расходы на содержание недвижимого имущества и поддерживать его в надлежащем состоянии, в соответствии с техническими, санитарными и противопожар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Арендатора на оплату коммунальных, эксплуатационных и необходимых административно-хозяйственных услуг, а также амортизационные отчисления не включаются в установленную настоящим договором сумму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носить арендную плату в устан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 месячный срок с даты письменного обращения Арендодателя в связи с изменением порядка расчета арендной платы и/или величины арендной платы заключить дополнительное соглашение об изменении порядка расчета арендной платы или величины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с изменением порядка расчета арендной платы и/или величины арендной платы представить Арендодателю необходимые документы для оформления соглаш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ледить за нормальным функционированием и техническим состоянием инженерно-технических коммуникаций, охранной, противопожарной сигнализации, телефонной сети. Обеспечивать их сохранность и исправ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одержать в исправном состоянии инженерно-технических коммуникации и системы (центральное отопление, горячее и холодное водоснабжение, канализацию, электроснабжение) для обеспечения нормального функционирова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роизводить за свой счет текущий ремонт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Соблюдать правила пожарной безопасности и техники безопасности, требования органов санитарно-эпидемиологического контроля и надзора, а также отраслевых правил и норм, действующих в отношении видов деятельности Арендатора и арендуемого и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Не допускать захламления бытовым и строительным мусором: 1 вариант: недвижимого имущества, его внутренних дворов, пристроек (если в аренду передается целое здание); 2 вариант: недвижимого имущества, внутренних дворов зданий, в которых находится недвижимое имущество. Немедленно извещать Арендодателей о всяком повреждении, аварии или ином событии, нанесшем (или грозящем нанести) недвижимому имуществу ущерб, и своевременно принимать все возможные меры по предотвращению угрозы, против дальнейшего разрушения или поврежде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роизводить неотделимые улучшения, капитальный ремонт, перепланировки и/или переоборудование недвижимого имущества, вызываемые потребностями Арендатора, без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изведенные неотделимые улучшения, капитальный ремонт, перепланировка и/или переоборудование будут впоследствии одобрены Арендодателем, Арендатор обязуется зарегистрировать их в порядке, установленном законодательством Российской Федерации, в противном случае Арендатор обязан привести недвижимое имущество в первоначаль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ринимать долевое участие в капитальном ремонте недвижимого имущества, указанного в пункте 1.1 настоящего Договора, производимом Арендодателем, пропорционально площади занимаемого недвижимого имущества. Необходимость ведения капитального ремонта определяется согласно техническому заключению, составляемому организацией, имеющей соответствующую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Ежемесячно, не позднее 15 числа оплачиваемого месяца, представлять Арендодателю копии платежных поручений, подтверждающих перечисление арендной платы и штрафных санкц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Не сдавать арендуемое недвижимое имущество в субаренду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другие действия, влекущие какое-либо обременение предоставленных Арендатору имущественных прав, включая: передачу своих прав и обязанностей по настоящему Договору другим лицам, предоставление недвижимого имущества в безвозмездное пользование,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Обеспечивать представителям Арендодателя беспрепятственный доступ к недвижимому имуществу для проведения проверки соблюдения Арендатором условий настоящего Договора, а также предоставлять им необходимую документацию, относящуюся к предмету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Письменно уведомить Арендодателя о желании заключить договор аренды на новый срок не позднее, чем за один месяц до истечения срока действия настоящего Договора, в противном случае настоящий Договор считается прекращенным. Днем уведомления считается день получения Арендодателем письме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В течение месяца с даты вступления настоящего Договора в силу застраховать недвижимое имущество за свой счет на весь срок аренды от рисков, наступление которых может привести к невозможности использования недвижимого имущества по его прямому назначению или ухудшению е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8. В течение пяти дней с даты прекращения настоящего Договора вернуть Арендодателю недвижимое имущество по акту приема-передачи в состоянии не хуже, чем в котором оно было получено, с учетом нормального износа в порядке, предусмотренном разделом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9. В случае освобождения Арендатором недвижимого имущества до прекращения настоящего Договора, в течение пяти дней письменно сообщить об этом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, если договор заключается на срок более года, пункт 3.2 дополняется подпунктом 3.2.20 следующего содержания: "Произвести все необходимые действия для осуществления государственной регистрации настоящего Договор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ВОЗВРАТА НЕДВИЖИМОГО ИМУЩЕСТВА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врат недвижимого имущества Арендодателю осуществляется на основани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вижимое имущество считается возвращенным Арендодателю с даты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вижимое имущество должно быть передано Арендодателю в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их конструкции и интерь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изведенные Арендатором отделимые улучшения арендуемых помещений являются собственностью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АРЕНДНОЙ ПЛА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ная плата за недвижимое имущество устанавливается в размере ____________ (______________________________________) руб. за один квадратный метр площади недвижимого имущества в год, без учета налога на добавленную стоимость, и ______________ (________________________________)руб. за один квадратный метр площади недвижимого имущества в месяц, без учета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ная плата по настоящему Договору перечисляется Арендатором на расчетный счет Арендодателя за каждый месяц вперед до 10 числа оплачиваем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 оплате арендной платы считается исполненной с даты поступления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, если законодательством Российской Федерации будет установлен иной порядок перечисления арендной платы, чем предусмотренный пунктом 5.2 настоящего Договора, Стороны оформляют соответствующие измен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досрочного освобождения недвижимого имущества до прекращения настоящего Договора Арендатор не освобождается от внесения арендной платы до окончания срока действия настоящего Договора на счет, указанный в разделе 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имость эксплуатационных, коммунальных и необходимых административно-хозяйственных услуг не включается в установленную пунктом 5.1 настоящего Договора сумму арендной платы, а их оплата производится по договорам на опла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змер арендной платы может быть изменен в случае централизованного изменения цен и тарифов, вида деятельности Арендатора (в рамках целей использования арендуемых помещений) и в други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размера арендной платы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плата неустойки (штрафа или пени), предусмотренной настоящим Договором, перечисляется Арендатором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нностей по настоящему Договору виновная сторона обязана возместить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исполнение обязанности, предусмотренной пунктом 3.2.13 настоящего Договора, Арендатор несет ответственность в виде уплаты штрафа в размере ежемесячной арендной платы. В случае систематического неисполнения обязательств по указанному пункту, более трех раз в течение срока действия настоящего Договора, Арендатор лишается преимущественного права перед другими лицами на продление Договора или заключении его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исполнение обязанности, предусмотренной пунктом 3.2.19 настоящего Договора, Арендатор несет ответственность в виде уплаты штрафа в размере одной четвертой части годовой арендной платы в федеральный бюджет на счет, указанный в пункте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есвоевременной уплаты или неуплаты Арендатором платежей в сроки, установленные пунктом 5.2 настоящего Договора, Арендодатель вправе требовать от Арендатора, а последний обязан оплатить пени в размере 0,7% от подлежащей оплате суммы за каждый день просрочки, которая перечисляется Арендатором в порядке, установленном пунктом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, если Арендатор не принял в установленный настоящим Договором срок или не возвратил арендуемые помещения, или возвратил их несвоевременно, он обязан внести арендную плату за все время просрочки в порядке, установленном пунктом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х в настоящем пункте случаях Арендодатель вправе требовать, а Арендатор обязан оплатить пени в размере 0,5% за каждый день просрочки от суммы, причитающейся к оплат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нецелевого использования арендуемых помещений или передачи их Арендатором в субаренду без письменного согласия Арендодателя Арендодатель вправе требовать, а Арендатор обязан оплатить штраф в размере 1/3 суммы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при исполнении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, если споры не урегулированы Сторонами путем переговоров, они подлежат рассмотрению в арбитражном суд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, ДОСРОЧНОГО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 ДОГОВОРА И ЕГО ЗАКЛЮЧЕНИЯ НА НОВ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е условий настоящего Договора и его досрочное прекращение допускаются по соглашению Сторон, за исключением случаев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изменению условий настоящего Договора и его досрочному прекращению рассматриваются Сторонами в месячный срок с даты получения одной из сторон предложения об изменении условий настоящего Договора. Изменение настоящего Договора или его досрочное расторжение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подлежит досрочному расторжению по требованию одной из Сторон в случаях, предусмотренных настоящим Договором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подлежит досрочному расторжению по требованию Арендодател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1. Арендатор пользуется недвижимым имуществом с существенным нарушением условий настоящего Договора или назначения недвижимого имущества, либо неоднократными нарушениями, в том числе, если Арендатор осуществляет техническую эксплуатацию недвижимого имущества с нарушением требований норм, регламентирующих эксплуатацию соответствующих вид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2. Арендатор существенно ухудшает состояние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3. Арендатор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4. Если Арендатор совершил без письменного согласия Арендодателя сделку, следствием которой явилось или может явиться какое-либо обременение недвижимого имущества, либо права аренды, в частности переход их к другому лицу (договоры залога, субаренды, внесение права на аренду арендуемого имущества в уставный капитал организаций и др.), а также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5. Если Арендатор незамедлительно не известил Арендодателя о всяком повреждении, аварии или ином событии, нанесшем (или грозящем нанести) недвижимому имуществу ущерб, и своевременно не принял все возможные меры по предотвращению угрозы дальнейшего разрушения или поврежде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Арендатор, надлежащим образом выполнивший обязательства, предусмотренные настоящим Договором, по истечении его срока действия не имеет при прочих равных условиях преимущественного права перед другими лицами на заключении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евыполнение или ненадлежащее исполнение Арендатором условий настоящего Договора является основанием для отказа Арендатору в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, если Арендатор продолжает пользоваться имуществом после истечения срока действия настоящего Договора при отсутствии возражений со стороны Арендодателя, договор аренды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В случае, когда настоящий Договор считается продленным на неопределенный срок в соответствии с законодательством Российской Федерации, каждая из Сторон вправе отказаться от него, предупредив другую Сторону не позднее, чем за один месяц до предполагаемой даты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Настоящий Договор не предполагает перехода права собственности на недвижимое имущество к Арендатору вне зависимости от срока действия договора аренды и срока фактического владения и пользования эт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приложения к настоящему Договору подписываются Сторонами и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возмещения расходов Арендатора на неотделимые улучшения недвижимого имущества, произведенные с согласия Арендодателя, могут быть предусмотрены в дополнительном соглаш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имость неотделимых улучшений недвижимого имущества, произведенных Арендатором во время действия настоящего Договора, после его прекращения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еорганизация Арендодателя, а также перемена собственника недвижимого имущества не являе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рендодатель имеет право контролировать выполнение Арендаторо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Настоящий Договор составлен в трех экземплярах, имеющих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1. _____________________________________. Приложение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2. _____________________________________. Приложение N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3. _____________________________________. Приложение N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4. _____________________________________. Приложение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                                      Р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                                Тел.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рендодателя:                           от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1</Words>
  <Characters>21274</Characters>
  <CharactersWithSpaces>18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федерального недвижимого имущества, закрепленного на праве хозяйственного ведения за федеральным государственным унитарным предприятием, подведомственным Федеральному агентству железнодорожного транспор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