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про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1997 г. N 8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МЕЛИОРИРОВАННЫХ ПАСТБИЩ РЕГИОНА ЧЕРНЫЕ ЗЕМ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Элиста       N _____________     "____" ___________ 199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е организации,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представителя арендодателя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Арендато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ятия,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лжность представителя арендатор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ет, а Арендатор принимает в аренду пастбищные угодья общей площадью ________________ га, из них _______________ га мелиорированных, согласно прилагаемой экспликации, для адаптивного использования кормовых угодий с выводом на них __________________ голов скота, в том числе _________ гол. КРС, _______________ голов лошадей и верблюдов, _____________ голов ов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ий Договор заключен сроком на ________________ лет и вступает в силу с момента его регистрации в ______________________________________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местного райкомзе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истечении срока действия Договора он может быть продлен по договоренности сторон. При этом стороны не позднее чем за _______________________________ до истечения срока его действия должны уведомить друг друга в письменной форме о своих намер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Арендная пл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ая сумма ежегодной платы на арендованные мелиорированные пастбища, включая налоговые платежи за землю, составляет ________________ тыс. рублей и поступает на специаль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размере вышеуказанной суммы Арендодатель получает арендную плату в денежной форме, в виде натуральной оплаты (продукцией), оказанием услуг или путем комбинированных выпл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роки погашения арендной платы устанавливаются соглашением между сторонами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мер арендной платы может пересматриваться по соглашению сторон, но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плату налоговых платежей за землю в соответствующие районные бюджеты принимает на себя Аренд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неуплаты арендной платы в установленные Договором сроки Арендатор уплачивает Арендодателю неустойку просрочки в размере ____________% от суммы неуплаты за каждый день просрочки, но не более ___________% суммы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Неиспользование мелиорированных пастбищ Арендатором не может служить основанием для отказа в выплате арендной платы Арендо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Иные платежи за услуги Арендодателю по использованию мелиорированных пастбищ, не предусмотренные настоящим Договором, Арендатор выплачивает по дополнительному соглаше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и обязанности Арендат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сезонные мелиорированные пастбища в сроки, определенные прилагаемой технологией (приложение N 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обновление в преимущественном порядке Договора на новый срок аренды при прочих равных условиях перед друг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уходные работы на мелиорированных пастбищах с учетом экологических и агротехнических требований. В случае, когда Арендатор произвел эти работы за счет собственных средств и с согласия Арендодателя, Арендатор имеет право на возмещение стоимости затрат после прекращения действия Договора, если иное не предусмотрен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уходных работ без согласия Арендодателя затраты возмещению не подлеж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размера арендной платы, если в силу обстоятельств, за которые Арендатор не отвечает, условия пользования, предусмотренные настоящим Договором, или состояние пастбищ существенно ухудшило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авливать страховые запасы кормов на арендуемых пастбищах (с разрешения Арендодателя по дополнительному соглаше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компенсацию затрат по строительству остающихся на земельном участке жилых, производственных и иных сооружений, разрешенных Арендодателем и возведенных Арендатором, в случае расторж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компенсацию убытков, включая упущенную выгоду, при изъятии земель для государственных и общественных нужд, а также причиненных ему юридическими, должностными лицами и гражданами в результате нарушения земельного и природоохранн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 суд по вопросам нарушения Арендодателем условий и положен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рава Арендатора ____________________________________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ехнологию использования арендуемых мелиорированных пастбищ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ухудшения экологической обстановки на арендуемом участке и прилегающих территориях в результате своей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ыводе пастбищ из строя или снижении их продуктивности из-за нарушения технологии использования проводить ремонтно-восстановительные работы за сво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водить указанные в п. 3.1 настоящего Договора строения и сооружения по согласованию с Арендодателем и в соответствии с землеустроительными, архитектурными, градостроительными, пожарными, санитарными и природоохранными н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Арендодателю, смежным землепользователям убытки, включая упущенную выгоду, в полном объеме в связи с ухудшением качества земель и экологической обстановки в результате своей хозяйств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 соответствии с Договором вносить аренд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окончания срока действия Договора возвратить участок Арендодателю в состоянии и качестве не хуже первоначально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обязанности Арендатора ______________________________ 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и обязанности Аренд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технологией и сроками использования мелиорированных пастбищ, их продуктивностью и кормоемк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 прекращать право аренды при нерациональном использовании, или использовании пастбищ не по целевому назначению, или же способами, приводящими к их порче, при систематическом невнесении арендной платы и в случаях нарушения других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озмещение убытков, причиненных ухудшением качества арендуемого участка и экологической обстановки в результате хозяйственной деятельности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по согласованию с Арендатором размер арендной платы в случаях изменения цен на производимую им продукцию, но не чаще одного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риемке в эксплуатацию объектов, сооружаемых за счет средств Арендатора на сданных в аренду участ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ь по согласованию с Арендатором в Договор необходимые изменения и дополнения, вытекающие из действующих законодательных и нормативных актов, регулирующих использование зем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ращаться в суд по вопросам нарушения Арендатором условий и положен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рава Арендодателя __________________________________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ять вид поголовья и его количество, устанавливать границы закрепляемых пастбищ и технологию их использования согласно приложению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ть план уходных и ремонтно-восстановительных работ на пастбищах, заключать договоры на их проведение с подряд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центрировать на специальном счете финансовые средства, поступающие от Арендатора в виде платежей за аренду пастбищ и производственных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по заявкам Арендатора выполнению необходимых работ по землеустрой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счеты с подрядными организациями за уходные, ремонтно-восстановительные работы и производственное обслуживание пастбищ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озможность реализации Арендатором преимущественного права на продление Договора при прочих равных условиях перед други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йствовать Арендатору в возмещении убытков, включая упущенную выгоду, при изъятии земель для государственных и обще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обязанности Арендодателя ____________________________ 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зменение условий Договора, его расторжение и прекращение допускаются в случае несоблюдения требований, определенных пунктами 3 и 4 настоящего Договора,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срочное расторжение Договора в одностороннем порядке возможно только в соответствии с условиями Договора или по решению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ассмотрение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емельные и имущественные споры, возникающие в ходе реализации настоящего Договора, разрешаются в соответствии с действующим законодательством Российской Федерации судом или арбитражным суд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Договородерж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5 экз., имеющих одинаковую юридическую силу, один из которых находится в правительстве республики, второй - у финансирующего банка, третий - у Арендодателя, четвертый - у Арендатора, пятый - у организации, осуществившей регистрацию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риложения к Догов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земель, переданных в аренду в соответствии с проектом организации территории и установленных границ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Экспликация земель, переданных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ология использования мелиорированных пастб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шение об условиях внесения арендной пл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 Арендодателя и банка,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Арендатора и банка,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Арендодатель                           М.П.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N ________ зарегистриров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стного райкомз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 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7</Words>
  <Characters>10750</Characters>
  <CharactersWithSpaces>9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8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6:28:00Z</dcterms:modified>
  <cp:revision>2</cp:revision>
  <dc:subject>Договор</dc:subject>
  <dc:title>Договор аренды мелиорированных пастбищ региона черные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