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аренду и безвозмездное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здвиже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 Воздвиженское Клинского района Московской области       "___" 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 - муниципальное образование "Сельское поселение Воздвиженское" в лице _________, действующего на основании Устава сельского поселения Воздвиженское, балансодержатель - __________ в лице _________, действующего на основании _________, арендатор - ______________ в лице __________, действующего на основании ____________, на основании постановления главы сельского поселения Воздвиженское от _______ года N _____, заключили настоящий Договор (далее - Договор)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л, а арендатор принял в пользование на условиях аренды с___________ по ________ муниципальное имущество балансовой стоимостью на _____ года _________ руб. согласно приложению N 1 к Договору аренды для осуществления деятельности _________, в дальнейшем именуемое "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аходится в собственности сельского поселения Воздвиженск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одатель гарантирует, что предмет Договора не обременен правами и претензиями третьих лиц, о которых арендодатель не мог не зна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умма арендной платы, подлежащая ежемесячному внесению, определена приложением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арендной платы за муниципальное Имущество не включает плату за пользование земельным участком, на котором оно расположено или передаваемой вместе с ним соответствующей частью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изменяется на основании распорядительного документа главы сельского поселения Воздвиженское, утвержденного Советом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арендной платы доводится до арендатора через средства массовой информации (местную печать). Ответственность за правильное исчисление арендной платы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арендатор, фактически используя Имущество, своевременно не заключи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исление арендной платы производится арендатором самостоятельно на расчетный счет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за текущий месяц вносятся арендатором не позднее 10 числа следующего месяца. Датой уплаты считается платеж с отметкой банка об исполнении. Начисление НДС и перечисление арендатор осуществляет самостоятельно согласно указаниям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ять от арендодателя Имущество (прием-передача Имущества осуществляется по акту, в котором отражается техническое состояние Имущества на момент передач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едставлять арендодателю копии платежных поручений за осуществление предусмотренных Договором платежей арендной платы с отметкой банка об исполнении: указанные копии должны быть представлены арендодателю в течение двух рабочих дней, считая со дня, указанного в отметке банка об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спользовать Имущество исключительно в соответствии с целевым назначением, предусмотренным Договором (п. 1.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блюдать технические, санитарные, противопожарные требования, предъявляемые при пользовании нежилыми помещениями. Осуществить оборудование помещений пожарно-охранной сигнализацией (при ее отсутствии) с выводом сигнала на пульт пожарной охраны и первичными средствами пожаротушения. Заключить Договор на техническое обслуживание пожарно-охранной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держать Имущество в полной исправности до сдачи его балансодержателю по 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переустройство, перепланировку либо иные изменения, затрагивающие конструкцию Имущества, лишь с письменного согласия арендодателя, а также по согласованию с органами пожарного надзора, СЭС, Энергонадзора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Незамедлительно сообщать арендодател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3.2.5, возможность контроля за использованием Имущества (допуск в помещение, осмотр, представление документации и т.д.),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Своевременно производить текущий и косметический ремонт Имущества. Капитальный ремонт Имущества осуществляется за счет средств арендатора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озднее чем за два месяца письменно сообщить арендод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о истечении срока Договора, а также при досрочном освобождении Имущества передать его по акту балансодержателю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В случае допущенного им ухудшения Имущества возместить арендодателю убытки, если не будет доказано, что это ухудшение произошло не по его вине; при этом обязанность доказывания возлагается на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В течение двух недель с момента подписания акта приема-передачи Имущества застраховать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Заключить договоры с балансодержателем об эксплуатационных расходах и расходах, связанных с содержанием Имущества, а также договоры на коммунальные услуги с соответствующими служ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В течение десяти дней поместить в доступном для обозрения месте здания, в котором расположено Имущество, вывеску с указанием организационно-правовой формы, наименования, адреса и телефонов своего постоянно действ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балансодерж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пяти дней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арендод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дажи Имущества либо иного изменения собственника или владельца уведомить об этом Арендатора не позднее чем за шестьдесят дней до предполагаемого измен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соблюдения порядка и сроков внесения арендной платы арендатор обязан уплатить в соответствующий бюджет за каждый день просрочки пеню в размере 1/300 ставки рефинансирования от суммы просроченного платежа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аренды может быть досрочно расторгнут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существенно ухудшает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произвел реконструкцию или капитальный ремонт имущества без письменного согласи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рендатор более двух раз подряд по истечении установленного Договором срока платежа не вносит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2.13 Договора арендатор возмещает арендодателю причиненный ущерб, определяемый стоимостью восстановительного ремонта и реальной (с учетом инфляции) стоимостью изъятых принадлежностей Имущества, подлежащих передаче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арушении п. 3.3 Договора указанное нарушение влечет признание недействительным договора, в соответствии с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догово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проведения реконструкции (капитального ремонта) всего здания, в том числе занимаемого арендатором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ости изъятия здания (помещения) для муницип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за шестьдесят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аренды может быть расторгнут по требованию арендатор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арендодатель не производит вменяемого ему капитального ремонта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омещение в силу обстоятельств, за которые арендатор не отвечает, окажется в состоянии, не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Договор может быть расторгнут в силу форс-мажорных (непреодолимых)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Одностороннее расторжение Договора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поры, вытекающие из настоящего Договора, решаются сторонами путем перегов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ведомления и сооб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 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той направления почтового уведомления или сообщения считается дата штемпеля почтового ведомства места отправления о принятии письма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Договору действительны лишь при условии, что они совершены в письменной форме и подписаны надлежащими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ложения к Договору составляют его неотъемлемую часть. Договор составлен в 3 экземплярах, имеющих одинаковую юридическую силу. Первый экземпляр находится у арендодателя - сельского поселения Воздвиженское, второй - у Арендатора, третий - у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.1, 1.2, 1.3 - перечень Имущества,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 в аренду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, банковские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Тел.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         ________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3</Words>
  <Characters>11793</Characters>
  <CharactersWithSpaces>10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униципального имущества, находящегося в собственности сельского поселения Воздвиженское Кл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