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в аренду, субарен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езвозмездное пользование 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Петров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АРЕН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. Петровское Московской области                     "___" 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 - муниципальное образование "Сельское поселение Петровское" в лице _________ действующего на основании Устава сельского поселения Петровское, балансодержатель - __________ в лице _________, действующего на основании _________, арендатор - ______________ в лице __________, действующего на основании ____________, на основании постановления главы сельского поселения Петровское от ____ года N _____ заключили настоящий Договор (далее - Договор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сдал, а арендатор принял в пользование на условиях аренды с _____ по _____ муниципальное имущество балансовой стоимостью на _____ года ______ руб. согласно приложению N 1 к Договору аренды для осуществления деятельности _________, в дальнейшем именуемое "Имуществ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 находится в собственности сельского поселения Петровск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рендодатель гарантирует, что предмет Договора не обременен правами и претензиями третьих лиц, о которых арендодатель не мог не зн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Арендная пл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умма арендной платы, подлежащая ежемесячному внесению, определена приложением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личина арендной платы за муниципальное Имущество не включает плату за пользование земельным участком, на котором оно расположено, или передаваемой вместе с ним соответствующей частью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ная плата изменяется на основании распорядительного документа главы сельского поселения Петровское, утвержденного Советом депу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арендной платы доводится до арендатора через средства массовой информации (местную печать). Ответственность за правильное исчисление арендной платы возлагается на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Если арендатор, фактически используя Имущество, своевременно не заключил Договор аренды, то сумма арендной платы за период пользования Имуществом до момента подписания Договора может быть взыскана в трехкратно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еречисление арендной платы производится арендатором самостоятельно на расчетный счет N 40204810400000002356 УФК по Московской области (администрация сельского поселения Петровское), Отделение 1 Московского ГТУ Банка России БИК 044583001, ИНН/КПП 5020057188/502001001, ОКАТО сельское поселение Петровское 46221837001 (без НДС). Платежи за текущий месяц вносятся арендатором не позднее 10 числа следующего месяца. Датой уплаты считается платеж с отметкой банка об исполнении. Начисление НДС и перечисление Арендатор осуществляет самостоятельно согласно указаниям налоговой 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приватизации Имущества, сданного в аренду, правопреемником арендодателя является лицо, ставшее собственником указ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аренд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о окончании срока Договора либо при его досрочном расторжении изъять из Имущества произведенные им улучшения, которые могут быть отделены без вреда от конструкци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инять от арендодателя Имущество (прием-передача Имущества осуществляется по акту, в котором отражается техническое состояние Имущества на момент передач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Своевременно и в порядке, установленном Договором, вносить арендную плату за пользование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едставлять арендодателю копии платежных поручений за осуществление предусмотренных Договором платежей арендной платы с отметкой банка об исполнении: указанные копии должны быть представлены арендодателю в течение двух рабочих дней считая со дня, указанного в отметке банка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Использовать Имущество исключительно в соответствии с целевым назначением, предусмотренным Договором (п. 1.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Соблюдать технические, санитарные, противопожарные требования, предъявляемые при пользовании нежилыми помещениями. Осуществить оборудование помещений пожарно-охранной сигнализацией (при ее отсутствии) с выводом сигнала на пульт пожарной охраны и первичными средствами пожаротушения. Заключить договор на техническое обслуживание пожарно-охранной сиг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Содержать Имущество в полной исправности до сдачи его балансодержателю по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Производить переустройство, перепланировку либо иные изменения, затрагивающие конструкцию Имущества, лишь с письменного согласия арендодателя, а также по согласованию с органами пожарного надзора, СЭС, Энергонадзор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Незамедлительно сообщать арендодателю и балансодерж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Незамедлительно предоставлять уполномоченным лицам арендодателя, а также представителям органов, контролирующих соблюдение требований, перечисленных в п. 3.2.5, возможность контроля за использованием Имущества (допуск в помещение, осмотр, представление документации и т.д.),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Своевременно производить текущий и косметический ремонт Имущества. Капитальный ремонт Имущества осуществляется за счет средств арендатора только с письменного соглас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1. Не позднее чем за два месяца письменно сообщить арендодателю об освобождении Имущества как в случае истечения срока Договора, так и при досрочном освобождении или о намерении продлить действи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2. По истечении срока Договора, а также при досрочном освобождении Имущества передать его по акту балансодержателю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3. В случае допущенного им ухудшения Имущества возместить арендодателю убытки, если не будет доказано, что это ухудшение произошло не по его вине; при этом обязанность доказывания возлагается на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4. В течение двух недель с момента подписания акта приема-передачи Имущества застраховать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5. Заключить договоры с балансодержателем об эксплуатационных расходах и расходах, связанных с содержанием Имущества, а также договоры на коммунальные услуги с соответствующими служ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6. В течение десяти дней поместить в доступном для обозрения месте здания, в котором расположено Имущество, вывеску с указанием организационно-правовой формы, наименования, адреса и телефонов своего постоянно действ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рендатор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Без письменного разрешения арендодателя сдавать в субаренду Имущество или его часть, а также передавать любым другим способом Имущество или его часть в пользование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Использовать право аренды Имущества в качестве предмета залога или вклада в уставный капитал (фонд) других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балансодерж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алансодерж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В течение пяти дней передать арендатору Имущество; прием-передача Имущества осуществляется по акту, в котором отражается техническое состояние Имущества на момент передачи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нности аренд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продажи Имущества либо иного изменения собственника или владельца уведомить об этом арендатора не позднее чем за шестьдесят дней до предполагаемого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соблюдения порядка и сроков внесения арендной платы арендатор обязан уплатить в соответствующий бюджет за каждый день просрочки пеню в размере 1/300 ставки рефинансирования от суммы просроченного платежа. Началом применения данных санкций считается следующий день после срока уплаты очередн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 требованию арендодателя Договор аренды может быть досрочно расторгнут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рендатор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рендатор существенно ухудшает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рендатор произвел реконструкцию или капитальный ремонт Имущества без письменного согласия аренд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рендатор более двух раз подряд по истечении установленного Договором срока платежа не вносит арендную пл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рушении п. 3.2.13 Договора арендатор возмещает арендодателю причиненный ущерб, определяемый стоимостью восстановительного ремонта и реальной (с учетом инфляции) стоимостью изъятых принадлежностей Имущества, подлежащих передаче арендод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рушении п. 3.3 Договора указанное нарушение влечет признание недействительным договора,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(независимо от того, как назван договор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ходимости проведения реконструкции (капитального ремонта) всего здания, в том числе занимаемого арендатором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ходимости изъятия здания (помещения) для муниципальн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за шестьдесят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аренды может быть расторгнут по требованию арендатора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арендодатель не производит вменяемого ему капитального ремонта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помещение в силу обстоятельств, за которые арендатор не отвечает, окажется в состоянии, негодном для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Договор может быть расторгнут в силу форс-мажорных (непреодолимых)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Одностороннее расторжение Договор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Споры, вытекающие из настоящего Договора, 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ведомления и сооб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уведомления и сообщения, направляемые в соответствии с Договором или в связи с ним, должны составляться в письменной форме и будут считаться поданными надлежащим образом, если они посланы заказным письмом, доставлены лично по юридическим адреса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ы обязуются незамедлительно уведомлять друг друга об изменении своих адресов и банковских реквизитов. Неисполнение стороной настоящего пункта лишает ее права ссылаться на то, что предусмотренные Договором уведомление или платеж не были произведены надлежащим образом. Признается официальным уведомлением публикация в местной печати соответствующего объ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атой направления почтового уведомления или сообщения считается дата штемпеля почтового ведомства места отправления о принятии письма, или дата личного вручения уведомления или сообщения стороне, или дата соответствующей публ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принимают меры к непосредственному урегулированию споров, возникающих из Договора. Споры, не урегулированные сторонами непосредственно, решаю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юбые изменения и дополнения к Договору действительны лишь при условии, что они совершены в письменной форме и подписаны надлежащими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ложения к Договору составляют его неотъемлемую часть. Договор составлен в 3 экземплярах, имеющих одинаковую юридическую силу. Первый экземпляр находится у арендодателя - сельского поселения Петровское, второй - у арендатора, третий - у баланс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N 1-1, 1-2, 1-3 - перечень Имущества, расчет аренд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 - акт приема-передачи в аренд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Юридические адреса, банковские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     Баланс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поселение Петровское                     Тел.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поселение Петровское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      )                ________________ (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(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3</Words>
  <Characters>11926</Characters>
  <CharactersWithSpaces>10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Органы местного самоуправления сельского поселения Петровское Клинского района (Московская область)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муниципального имущества сельского поселения Петровс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