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аренду и безвозмездное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Решетнико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.п. Решетниково Клинского района Московской области     "___" 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- муниципальное образование "Городское поселение Решетниково" в лице _________, действующего на основании Устава городского поселения Решетниково, балансодержатель - __________ в лице _________, действующего на основании _________, арендатор - ______________ в лице __________, действующего на основании ____________, на основании постановления главы городского поселения Решетниково от _______ года N _____ заключили настоящий договор (далее - Договор)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сдал, а арендатор принял в пользование на условиях аренды с ____ по ____ муниципальное имущество балансовой стоимостью на _____ года _________ руб. согласно приложению N 1 к Договору аренды для осуществления деятельности _________, в дальнейшем именуемое "Имуще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находится в собственности городского поселения Решетнико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рендодатель гарантирует, что предмет Договора не обременен правами и претензиями третьих лиц, о которых арендодатель не мог не зна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рендная пл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арендной платы, подлежащая ежемесячному внесению, определена приложением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арендной платы за муниципальное Имущество не включает плату за пользование земельным участком, на котором оно расположено, или передаваемой вместе с ним соответствующей частью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ная плата изменяется на основании распорядительного документа главы городского поселения Решетниково, утвержденного Советом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арендной платы доводится до арендатора через средства массовой информации (местную печать). Ответственность за правильное исчисление арендной платы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арендатор, фактически используя Имущество, своевременно не заключил Договор аренды, то сумма арендной платы за период пользования Имуществом до момента подписания Договора может быть взыскана в трехкрат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числение арендной платы производится арендатором самостоятельно на расчетный счет N ____________________ УФК по Московской области (администрация городского поселения Решетниково), отделение 1 МГТУ Банка г. Москва 705 БИК _________, ИНН/КПП ________________, код КБК ________________, ОКАТО городское поселение Решетниково ______________ (без НДС). Платежи за текущий месяц вносятся арендатором не позднее 10 числа следующего месяца. Датой уплаты считается платеж с отметкой банка об исполнении. Начисление НДС и перечисление арендатор осуществляет самостоятельно согласно указаниям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приватизации Имущества, сданного в аренду, правопреемником арендодателя является лицо, ставшее собственником указанного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аренда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от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от арендодателя Имущество (прием-передача Имущества осуществляется по акту, в котором отражается техническое состояние Имущества на момент передач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ставлять арендодателю копии платежных поручений за осуществление предусмотренных Договором платежей арендной платы с отметкой банка об исполнении: указанные копии должны быть представлены арендодателю в течение двух рабочих дней считая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Использовать Имущество исключительно в соответствии с целевым назначением, предусмотренным Договором (п. 1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блюдать технические, санитарные, противопожарные требования, предъявляемые при пользовании нежилыми помещениями. Осуществить оборудование помещений пожарно-охранной сигнализацией (при ее отсутствии) с выводом сигнала на пульт пожарной охраны и первичными средствами пожаротушения. Заключить договор на техническое обслуживание пожарно-охран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одержать Имущество в полной исправности до сдачи его балансодержателю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оизводить переустройство, перепланировку либо иные изменения, затрагивающие конструкцию Имущества, лишь с письменного согласия арендодателя, а также по согласованию с органами пожарного надзора, СЭС, Энергонадз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Незамедлительно сообщать арендодателю и балансодерж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езамедлительно предоставлять уполномоченным лицам арендодателя, а также представителям органов, контролирующих соблюдение требований, перечисленных в п. 3.2.5,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Своевременно производить текущий и косметический ремонт Имущества. Капитальный ремонт Имущества осуществляется за счет средств арендатора только с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Не позднее чем за два месяца письменно сообщить Арендодателю об освобождении Имущества как в случае истечения срока Договора, так и при досрочном освобождении или о намерении продл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По истечении срока Договора, а также при досрочном освобождении Имущества передать его по акту балансодержателю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В случае допущенного им ухудшения Имущества возместить арендодателю убытки, если не будет доказано, что это ухудшение произошло не по его вине; при этом обязанность доказывания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В течение двух недель с момента подписания акта приема-передачи Имущества застрахова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Заключить договоры с балансодержателем об эксплуатационных расходах и расходах, связанных с содержанием имущества, а также договоры на коммунальные услуги с соответствующими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В течение десяти дней поместить в доступном для обозрения месте здания, в котором расположено Имущество, вывеску с указанием организационно-правовой формы, наименования, адреса и телефонов своего постоянно действ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Без письменного разрешения арендодателя сдавать в субаренду Имущество или его часть, а также передавать любым другим способом Имущество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Использовать право аренды Имущества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балансодерж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течение пяти дней передать арендатору Имущество; прием-передача Имущества осуществляется по акту, в котором отражается техническое состояние Имущества на момент передачи (приложение N 2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арендо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продажи Имущества либо иного изменения собственника или владельца уведомить об этом арендатора не позднее чем за шестьдесят дней до предполагаемого изме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соблюдения порядка и сроков внесения арендной платы арендатор обязан уплатить в соответствующий бюджет за каждый день просрочки пеню в размере 1/300 ставки рефинансирования от суммы просроченного платежа. Началом применения данных санкций считается следующий день после срока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требованию арендодателя Договор аренды может быть досрочно расторгнут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атор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атор существенно ухудшает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атор произвел реконструкцию или капитальный ремонт Имущества без письменного согласия арен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атор более двух раз подряд по истечении установленного Договором срока платежа не вносит аренд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п. 3.2.13 Договора арендатор возмещает арендодателю причиненный ущерб, определяемый стоимостью восстановительного ремонта и реальной (с учетом инфляции) стоимостью изъятых принадлежностей Имущества, подлежащих передаче аренд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п. 3.3 Договора указанное нарушение влечет признание недействительным договора,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(независимо от того, как назван догово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и проведения реконструкции (капитального ремонта) всего здания, в том числе занимаемого арендатором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и изъятия здания (помещения) для муниципаль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за шестьдесят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аренды может быть расторгнут по требованию арендатор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арендодатель не производит вменяемого ему капитального ремонта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омещение в силу обстоятельств, за которые арендатор не отвечает, окажется в состоянии, не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может быть расторгнут в силу форс-мажорных (непреодолимых)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дностороннее расторжение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поры, вытекающие из настоящего Договора, решаются сторонами путем перегов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ведомления и сооб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обязуются незамедлительно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 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атой направления почтового уведомления или сообщения считается дата штемпеля почтового ведомства места отправления о принятии письма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принимают меры к непосредственному урегулированию споров, возникающих из Договора. Споры, не урегулированные сторонами непосредственно, реша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Договору действительны лишь при условии, что они совершены в письменной форме и подписаны надлежащими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ложения к Договору составляют его неотъемлемую часть. Договор составлен в 3 экземплярах, имеющих одинаковую юридическую силу. Первый экземпляр находится у арендодателя - городского поселения Решетниково, второй - у арендатора, третий - у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N 1.1, 1.2, 1.3 - перечень Имущества, расчет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акт приема-передачи в аренду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е поселение Решетниково                   Тел.: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е поселение Решетниково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      )                   ______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5</Words>
  <Characters>12004</Characters>
  <CharactersWithSpaces>10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Органы местного самоуправления городского поселения Решетниково Клинского района (Московская область)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ренды муниципального имущества городского поселения Решетнико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