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(зданий, строений и нежилых помещений)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Ярополецкое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____ г.                                            с. Яропо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сельского  поселения  Ярополецкое в лице главы 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Ярополецкое  ____________________,  действующего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именуемая в дальнейшем "Арендодатель", "Балансодержатель"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действующего  на  основании  ____________________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 ____________________, именуемое  в  дальнейшем "Арендатор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, действующего на основании 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Об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при  участии  Балансодержателя  сдает,  а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в аренду помещение, расположенное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     площадью   ____________________   кв.   м     для 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 аренды   устанавливается  с __________ 200_ г.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латежи и расчеты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плата   арендной   платы  (без  НДС)   производится   Аренд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  в   бюджет   сельского   поселения   Ярополецкое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в  ____________________ банке  не  позднее 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расчетным. Расчет годовой арендной  платы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- не приводится) производится  согласно Положению, утвержденному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епутатов сельского поселения Ярополецк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плата НДС производится  Арендатором  самостоятельно  полность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  федерального    бюджета     на     счет   ____________________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банке  не  позднее  5-го  числа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плата  амортизационных  отчислений  на восстановление ар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производится   Арендатором  в  кассу  либо  на 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Арендатор представляет Арендодателю копии платежных  поруче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предусмотренных договором платежей арендной платы 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об исполнении. Указанные копии должны быть  представлены Аренд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2 рабочих дней, считая со дня,  указанного  в  отметке  банк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Арендная  плата  корректируется  1 раз в год с  изменением ба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арендной платы за  нежилые  помещения  муниципальной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устанавливается  решением  Совета  депутатов  сель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рополецкое, и при изменении методики ра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соответствующее помещение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помещение исключительн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держать арендуемое помещение в надлежащем техническом и санитарном состоянии, в том числе осуществлять необходимый текущий ремонт. Аналогичные требования распространяются на прилегающую к помещению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производить никаких неотделимых улучшений, перепланировок и переоборудований арендуемого помещения, вызываемых потребностями Арендатора, без письменного разрешения Балансодержателя и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сдавать арендуемое помещение как в целом, так и частично в субаренду без письменного разрешения Арендодателя и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исьменно сообщить Арендодателю и Балансодержателю не позднее чем за 2 недели о предстоящем освобождении помещения как в связи с окончанием срока действия договора, так и при досрочном освобождении и сдать помещение Арендодателю по акту в исправном состоянии с учетом нормального износа. Сдача помещения производится при участии представителей Арендодателя, Балансодержателя 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За месяц до истечения срока аренды уведомить Арендодателя и Балансодержателя о намерении продл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зятое в аренду помещение подлежит страхова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сти в полном объеме ответственность за правильность и законность эксплуатации коммуникаций и электрооборудования, расположенных в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Арендатором пп. 3.2.1-3.2.8 настоящего договора он несет ответственность перед Арендодателем и Балансодержателем: возмещает причиненный ущерб, определяемый стоимостью восстановительного ремонта, при этом Арендодатель вправе потребовать досрочног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соблюдения сроков внесения арендной платы Арендатор уплачивает пени в размере 1/300 ставки рефинансирования Центрального банка Российской Федера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(пеней), установленной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договора, его расторжение могут иметь место по согласованию сторон. Вносимые изменения и дополнения рассматриваются сторонами в месяч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аренды подлежит досрочному расторжению в одностороннем бесспорном порядке, а Арендатор высе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помещения полностью или частично не в соответствии с договором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Арендатор умышленно или по неосторожности ухудшает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Арендатор не внес арендную плату в течение двух месяцев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Арендатор не поддерживает помещение в надлежащем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в случае надлежащего выполнения принятых по настоящему договору аренды обязательств по окончании действия договора имеет преимущественное перед другими право на продление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организация Балансодержателя, а также перемена собственника арендуемого помещения не являю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дача помещения в аренду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возникающие при исполнении настоящего договора, рассматриваются судом или арбитражным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3 экземплярах (по одному для каждой стороны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                                   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7</Characters>
  <CharactersWithSpaces>5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Ярополецкое Волоколам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недвижимого имущества (зданий, строений и нежилых помещений) сельского поселения Ярополецкое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