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АРЕН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егося в государственной собственности земельного участ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ключен по итогам торгов; с определенным поряд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имущественного права арендатора на его покупк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заключ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еквизиты протокола о результатах торгов и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полномоченного на распоряжение земельным участком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полномоченный на заключение договора аренды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, действующего на основании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Арендодатель, 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, действующего на основании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Арендатор,  и  именуемые  в  дальнейшем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(далее - Договор)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Арендодатель  предоставляет,  а  Арендатор  принимает  в  арен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й участок из земель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категория зем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кадастровым N _______, находящийся по адресу (имеющий адресные ориен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убъект Российской Федерации, город, поселок, село и др., улица, д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 (далее - Участок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троение и др., иные адресные ориен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использования в целях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разрешенное использ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раницах,  указанных  в  кадастровой карте (плане)  Участка,  прилаг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настоящему Договору и являющейся его неотъемлемой частью, общей площад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На Участке имеются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бъекты недвижимого имущества и их характеристи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рок аренды Участка устанавливается с ______ ___ г. по 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оговор вступает в силу с даты его государственной регистрации в учреждении юстиции по государственной регистрации прав на недвижимое имущество и сделок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договор заключен на срок менее года: Договор вступает в силу с даты его подписания Сторон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ЗМЕР И УСЛОВИЯ ВНЕСЕНИЯ АРЕНДНОЙ 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Размер арендной платы за Участок составляе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сумма цифр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) рублей в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умма прописью)                          (год, квартал, 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Арендная плата вносится Арендатором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словия и сроки внесения арендатором арендной п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перечисления на счет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реквизиты сче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Арендная плата начисляется с момента подписания сторонами акта приема-передачи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ением обязательства по внесению арендной платы является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арендной платы определен в приложении к Договору, которое является неотъемлемой час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змер арендной платы изменяется ежегодно путем корректировки индекса инфляции на текущий финансовый год в соответствии с федеральным законом о федеральном бюджете на соответствующий год и не чаще одного раза в ____ лет при изменении базовой ставки арендной платы. В этом случае исчисление и уплата Арендатором арендной платы осуществляются на основании дополнительных соглашений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земельного участка в соответствии с требованиями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 случае передачи Участка в субаренду размер арендной платы в пределах срока договора субаренды определяется в соответствии с законодательством Российской Федерации об оценочной деятельности, но не может быть ниже размера арендной платы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Аренд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, в случае неподписания Арендатором дополнительных соглашений к Договору в соответствии с п. 3.4 и нарушения других условий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Аренд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Выполнять в полном объеме все усло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Передать Арендатору Участок по акту приема-передачи в срок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В трехдневный срок после государственной регистрации Договора направить в территориальный орган Федерального агентства по управлению федеральным имуществом копию Договора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 Своевременно производить перерасчет арендной платы и своевременно информировать об этом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Аренда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Использовать Участок на условиях, установленных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С согласия Арендодателя и Федерального агентства по управлению федеральным имуществом (его территориального органа) сдавать Участок в субаренду, а также передавать свои права и обязанности по Договору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3.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, направленному Арендодателю не позднее чем за 3 (три) месяца до истечения срока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Аренд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1. Выполнять в полном объеме все усло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2. Использовать Участок в соответствии с целевым назначением и разрешенным использ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3. Уплачивать в размере и на условиях, установленных Договором, арендную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5. После подписания Договора и изменений к нему произвести его (их) государственную регистрацию в учреждении юстиции по государственной регистрации прав на недвижимое имущество и сделок с ним &lt;2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6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8. Письменно в десятидневный срок уведомить Арендодателя об изменении своих реквизи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нарушение срока внесения арендной платы по Договору Арендатор выплачивает Арендодателю пени из расчета ___% от размера невнесенной арендной платы за каждый календарный день просрочки. Пени перечисляются в порядке, предусмотренном п. 3.2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ИЗМЕНЕНИЕ, РАСТОРЖЕНИЕ И ПРЕКРАЩЕНИЕ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изменения и (или) дополнения к Договору оформляются Сторонами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и прекращении Договора Арендатор обязан вернуть Арендодателю Участок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АССМОТРЕНИЕ И УРЕГУЛИРОВАНИЕ СП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СОБЫЕ УСЛОВИЯ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Договор субаренды земельного участка, а также Договор передачи Арендатором своих прав и обязанностей по Договору подлежат государственной регистрации в учреждении юстиции по государственной регистрации прав на недвижимое имущество и сделок с ним и направляются Арендодателю и в территориальный орган Федерального агентства по управлению федеральным имуществом для последующего учета &lt;3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рок действия договора субаренды не может превышать срок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ри досрочном расторжении Договора договор субаренды земельного участка прекращает свое действ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В случае продажи земельного участка до прекращения настоящего Договора Арендатор имеет преимущественное право покупки земельного участка в порядке, установленном гражданским законодательством для случаев продажи доли в праве общей собственности постороннему лицу, за исключением случаев, предусмотренных пунктом 1 статьи 36 Земельн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Арендодатель обязуется известить Арендатора в письменной форме о намерении продать земельный участок с указанием цены и других существенных условий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Арендатор обязуется рассмотреть предложение Арендодателя и известить его в письменной форме о намерении купить земельный участок на предложенных условиях или об отказе от такой покупки в течение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очнения и встречные предложения Арендатор совершает в этот же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8. При продаже земельного участка с нарушением преимущественного права Арендатор имеет право требовать в судебном порядке перевода на него прав и обязанностей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9. Договор составлен в 4 (четырех) экземплярах, имеющих одинаковую юридическую силу, из которых по одному экземпляру хранится у Сторон, один экземпляр передается в учреждение юстиции по государственной регистрации прав на недвижимое имущество и сделок с ним, один экземпляр направляется в территориальный орган Федерального агентства по управлению федеральным имуществом в соответствии с п. 4.2.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9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0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 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 ___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 &lt;4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управлению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 &lt;5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территориальны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 к Договор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дастровая карта (план)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арендной 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 подтверждающие  полномочия  лиц,  подписавших  Договор  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 Арендодателя и Арендат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ункт включается в случаях предоставления Участка в аренду федеральному государственному унитарному предприятию, или если на Участке расположены объекты недвижимого имущества, находящиеся в федеральной собственности или находившиеся в федеральной собственности до их приватизации, или если арендная плата за Участок или ее часть поступает в федеральный бюджет; в случае предоставления Участка в аренду государственному унитарному предприятию, или если на Участке расположены объекты недвижимого имущества, находящиеся в собственности субъекта Российской Федерации или находившиеся в собственности субъекта Российской Федерации до их приватизации, или если арендная плата за Участок или ее часть поступает в бюджет субъекта Российской Федерации, соответств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лучае заключения Договора аренды на срок более 1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 случае заключения Договора субаренды на срок более 1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В случае предоставления Участка федеральному государственному унитарному предприятию или если на нем расположены объекты недвижимого имущества, находящиеся в федеральной собственности или находившиеся в федеральной собственности до приватизации, а также если арендная плата за Участок поступает в федеральный бюдж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В случае предоставления Участка в аренду государственному унитарному предприятию, или если на Участке расположены объекты недвижимого имущества, находящиеся в собственности субъекта Российской Федерации или находившиеся в собственности субъекта Российской Федерации до их приватизации, или если арендная плата за Участок или ее часть поступает в бюджет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7</Words>
  <Characters>13757</Characters>
  <CharactersWithSpaces>117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8:00Z</dcterms:created>
  <dc:creator>ООО «Новые правовые знания»</dc:creator>
  <dc:description/>
  <dc:language>en-US</dc:language>
  <cp:lastModifiedBy/>
  <dcterms:modified xsi:type="dcterms:W3CDTF">2011-10-30T06:28:00Z</dcterms:modified>
  <cp:revision>2</cp:revision>
  <dc:subject>Договор</dc:subject>
  <dc:title>"Договор аренды находящегося в государственной собственности земельного участка (заключен по итогам торгов; с определенным порядком преимущественного права арендатора на его покупку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