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Троиц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4 г. N 690/1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Троицк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5.2007 N 363/60 (ред. 12.11.2008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НЕДВИЖИМОГО ИМУЩЕСТВА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Троицк               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т   по  управлению   имуществом  г.   Троицка   в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Комитета ______, действующего на основании Поло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Арендодатель", и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директора ___________, действующего на основании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"Арендатор"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Общ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Арендодатель  сдает  Арендатору   в   аренду  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 (далее - имущество),   находящееся   в  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расположенное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ая область, г. Троицк, улица _______________, дом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ы ____ (согласно плану Б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площадь 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рок аренды устанавливается с __________ п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Имущество  передается  Арендатору  в аренду по следу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му назначению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Имущество    передается    Арендатору     в    состоя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м условиям договора  аренды и позволяющем 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ть  арендуемое  имущество по назначению. Арендодатель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чает  за недостатки сданного  в аренду имущества, которые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  оговорены  при  заключении  договора  аренды  или были за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стны Аренда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ть в течение 5 дней с момента заключения договора аренды соответствующее имущество Арендатору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Арендодатель имеет право осмотра недвижимого имущества на предмет соблюдения условий его использования в соответствии с настоящим договором и действующим законодательством, давать предписания в случае несоблюдения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е допускать ущемления прав и интересов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спользовать помещение исключительно по прямому назначению, указанному в п. 1.3 договора, и не сдавать в поднаем (субаренд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ддерживать надлежащий порядок в арендуемом имуществе и прилегающих местах общего пользования, соблюдать предусмотренные технические, противопожарные, санитарные и иные требования, предъявляемые к пользованию нежилыми помещ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воевременно производить за свой счет текущий ремонт арендуемого имущества, внутренних коммуник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проведения переустройства, перепланировки арендуемого имущества Арендатор обязан согласовать предполагаемые изменения, затрагивающие конструкцию арендуемого имущества, с Арендодателем, главным архитектором города, утвердив проект изменений на Межведомственной комиссии по вопросам перепланировки и переустройства жилых и нежилых помещений в г. Троиц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планировка, произведенная Арендатором без согласования с Арендодателем в установленном порядке, считается недействительной, и объект аренды подлежит приведению в первоначальный вид за счет средств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оведения Арендатором капитального ремонта и реконструкции арендуемого 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заключении договора на срок от 1 года до 5 лет включительно) Арендатор может быть освобожден от части платы по договору аренды Арендодателем на определенный срок в соответствии с порядком, предусмотренным Положением о порядке сдачи в аренду имущества, находящегося в муниципальной собственности г. Троиц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заключении договора на срок более 5 лет) средства, затраченные Арендатором на проведение ремонтных работ, не подлежат зачету в счет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Содержать имущество в полной исправности до сдачи его Арендодателю по акту после окончания срока действия договора или его досрочного расторжения; содержать в порядке прилегающий земельный участок, осуществлять его благоустройство, озеленение и уборку от мусора. Согласовать план уборки прилегающего земельного участка в отделе ЖКХ администрации г. Троиц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Незамедлительно предоставлять уполномоченным лицам Арендодателя, представителям органов, контролирующих соблюдение требований по п. 2.2.2, возможность контроля за выполнением условий договора (допуск в помещение, осмотр, представление документации и т.д.), возможность проведения работ, носящих аварийный характер, работниками специализированных эксплуатационных и ремонтно-строительных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Заключить договоры с соответствующими коммунальными предприятиями на предоставление коммунальных услуг и своевременно их оплачи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ить договор с управляющей организацией на содержание и текущий ремонт общего имущества в многоквартирном доме и производить своевременную оплату содержания и текущего ремонта общего имущества в многоквартирном доме в случае, если арендованное нежилое помещение расположено в многоквартирном жил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Известить Арендодателя не позднее чем за 20 дней о предстоящем освобождении имущества и сдать его по акту в исправном состоянии, предварительно выполнив текущий ремонт арендуемого имущества, либо возместить Арендодателю стоимость ремонта на основании совместного акта оценки ремонта (сме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По истечении срока договора, а также при досрочном его прекращении передать Арендодателю безвозмездно все произведенные в арендуемом имуществе перестройки и улучшения, составляющие принадлежность имущества и неотделимые от него без вреда для конструкци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Обеспечивать сохранность арендуемого имущества и за счет своих средств возмещать Арендодателю нанесенный ему ущерб от порчи принятого в аренду имущества, а также страховать это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В течение десяти дней поместить вывеску с указанием организационно-правовой формы, наименования Арендатора и другой необходимой информ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использовать право аренды в качестве предмета залога или внесения в уставный капитал (фонд) других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роны обязуются незамедлительно уведомлять друг друга об изменении своих адресов, банковских реквизитов, лицах, имеющих право под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латежи и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ную плату за пользование имуществом Арендатор уплачивает авансовым платежом до 10 числа текущего месяца на основании приложения 1 (не приводится) к настоящему договору. Счета-фактуры на муниципальное имущество не выписываютс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неуплаты Арендатором платежей в сроки, установленные настоящим договором, начисляются пени по 0,04% в день с просро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ная плата за имущество в течение срока действия договора изменяется в соответствии с действующим в городе Положением о порядке сдачи в аренду имущества, находящегося в муниципальной собственности г. Троицка, утвержденным решением Совета депутатов г. Троицка, а также при изменении размера базовой ставки арендной платы 1 кв. м, методики расче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изменении базовых ставок арендной платы Арендодатель извещает об этом Арендатора. До получения извещения Арендатор уплачивает арендную плату в размере и сроки, установленные договором. После получения извещения Арендатор самостоятельно производит перерасчет арендной платы с момента вступления в законную силу решения Совета депутатов г. Троиц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 невыполнение какого-либо обязательства, предусмотренного настоящим договором, виновная сторона выплачивает неустойку в размере 5% суммы годовой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 сдачу арендуемого имущества в субаренду без согласования с Арендодателем Арендатор оплачивает штраф за сданное имущество (или его часть) в размере 5-кратной месячной платы по договору с немедленным расторжением договора суб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плата санкций, установленных настоящим договором, не освобождает Арендатора от исполнения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Если сдаваемый в аренду объект - отдельно стоящее здание, то оплата за земельный участок под арендуемым помещением производится на основании отдельного договора аренды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даваемый в аренду объект расположен во встроенной нежилой части многоэтажного здания, то оплата за земельный участок под арендуемым недвижимым имуществом производится согласно разделу 2 приложения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рендодатель вправе досрочно расторгнуть договор аренды, а Арендатор обязан освободить помещение в двадцатидневный сро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В случае невыполнения пп. 2.2.1-2.2.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Если Арендатор не внес арендную плату за имущество в течение двух месяцев подряд и не погасил задолженность по оплате пеней за несвоевременную оплату платежей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 случае государственной или общественной необходимости в арендуемом помещении в соответствии с решением главы города или Совета депутатов г. Троиц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досрочного расторжения договора по инициативе Арендатора последний обязан не позднее чем за 30 дней направить письменное предупреждение о расторжении договора в адрес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сли за 20 дней до истечения срока действия договора ни одна из сторон не заявит о его расторжении или изменении его условий, то договор считается заключенным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, указанном в п. 4.3, Арендодатель и Арендатор вправе расторгнуть договор, направив письменное предупреждение о расторжении за 30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истечении срока действия договора в случае письменного уведомления Арендодателя Арендатор обязан освободить помещение в течение 7 дней со дня окончания срока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Если освобождение помещений Арендатором в сроки и в порядке, указанном пп. 4.1-4.4 настоящего договора не происходит, то Арендатор уплачивает Арендодателю штраф в размере 20% от суммы годовой платы по договору и пени в размере 10% от суммы годовой платы по договору за каждый просроченны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аренды заключен в 3 экземплярах, которые по одному хранятся у сторон и в отделе МОР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уведомления, изменения, направляемые к договору, должны сост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поры, возникающие между сторонами по договору, разрешаются протоколом разногласий или в установленном порядке в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Арендатор, надлежащим образом исполнявший свои обязанности, по истечении срока договора имеет при прочих равных условиях преимущественное перед другими лицами право на заключение договора аренды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Договор вступает в силу с момента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Настоящий договор подлежит регистрации в установленном законом порядке. Расходы по государственной регистрации настоящего договора несет Аренда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Отсутствие государственной регистрации настоящего договора не освобождает Арендатора от внесения арендной платы за использование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возникновения форс-мажорных обстоятельств, таких как: война, стихийные бедствия и т.п. - исполнение сторонами своих обязательств по настоящему договору переносится до окончания срока действия указанных обстоятельств. В данном случае за ущерб и убытки, причиненные вследствие действия форс-мажорных обстоятельств, стороны ответственности не несут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еобходимости, связанной с форс-мажорными обстоятельствами, договор может быть расторгнут досрочно с возвратом Арендатору внесенной им арендной платы за неиспользованный срок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договору аренды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арендной платы (приложение 1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приема-пере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поэтажного плана БТИ передаваемых в аренду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Арендо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т по управлению имуществом г. Троиц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2190, Московская область, г. Троицк, ул. Юбилейная, д. 3, тел. 334-06-0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3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управлению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Троиц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 о  заключении  договоров  с  коммунальными служб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Троиц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П "Троицктеплоэнерго" __________ (N договора, 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л. Лесная, д. 8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П "ВОДОКАНАЛ" __________________ (N договора, 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л. Пионерская, д. 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АО "Троицкая электросеть" _______ (N договора, 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л. Лесная, д. 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9</Words>
  <Characters>12437</Characters>
  <CharactersWithSpaces>10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недвижимого имущества, находящегося в муниципальной собственности города Троиц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