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аренде имуществ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ходящегося в собствен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зского муниципального райо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АРЕНДЫ N 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ЕДВИЖИМОГО ИМУЩЕ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" _________ 200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. СТОРОНЫ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дминистрация Рузского муниципального района в лице главы Рузского муниципального района ________________, действующего на основании Устава района от имени муниципального образования "Рузский район" Московской области, именуемого в дальнейшем "Арендодатель", и ________________, именуемый в дальнейшем "Арендатор", в лице _______________, действующего на основании _________________, заключили следующий Догово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. ТЕРМИНОЛОГ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Арендодатель и Арендатор по согласованию с Балансодержателем договорились о нижеперечисленных терминах, используемых в тексте настоящего Договор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1. Балансодержатель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наименование предприят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организации, учреждения, на балансе которого находится Имущество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Договор - настоящий Догово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Стороны - Арендодатель, Балансодержатель и Арендато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Имущество - недвижимое имущество (здания, сооружения, нежилые помещения), предоставляемое в аренду в соответствии с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5. День - календарный ден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6. Сумма арендной платы - сумма ежемесячной арендной платы, устанавливаемая в порядке, предусмотренно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Применяемые в Договоре термины и заголовки предназначены для удобства пользования текстом и не будут приниматься во внимание при толковании какого-либо положения Договора или рассматриваться как определяющие, изменяющие или объясняющие какое-либо положение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I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Арендодатель обязуется предоставлять, а Арендатор обязуется принимать за плату во временное пользование имущество, расположенное по адресу: 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Имущество находится в муниципальной собстве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V. СРОК АРЕНД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1.   Имущество   предоставляется   Арендатору  во  врем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ьзование для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целевое назнач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орядке и на условиях, предусмотренных Договор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2. Срок аренды устанавливается на ___________ лет. Срок дейст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а аренды не может превышать срока аренд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. РАЗМЕР И ПОРЯДОК ВНЕСЕНИЯ АРЕНДНОЙ ПЛА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Ставка арендной платы за _______________ 1 кв. м в месяц без учета НДС. Сумма арендной платы, подлежащая ежемесячному внесению, определена в приложении N 1 к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если Имущество сдается в аренду с прилегающим земельным участком, то величина арендной платы за его использование определяется отдельны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Арендная плата может изменяться в соответствии с изменением базовой ставки арендной платы, которая корректируется ежегодно соответствующим постановлением главы Рузского муниципального райо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Различного рода налоги, сборы и платежи, лежащие на сторонах в связи с Договором, не могут повлиять на размер арендной пла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Если Арендатор, фактически используя Имущество, своевременно не оформил настоящий или не пролонгировал договор аренды, то сумма арендной платы за период пользования Имуществом до момента подписания Договора может быть взыскана в трехкратном размер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5.  Арендная  плата вносится ежемесячно безналичным поряд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расчетный счет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указать банковские реквизит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этом платежи за текущий месяц аренды должны быть полностью внесены Арендатором не позднее 10 числа следующего месяца. Датой уплаты арендной платы считается дата приема банком к исполнению платежного поручения Арендатора. Перечисление налоговых и обязательных платежей, предусмотренных законодательством, осуществляется Арендатором самостоятельно в соответствующие бюджеты на основании указаний местной налоговой инспе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6. При приватизации имущества, сданного в аренду, правопреемником Арендодателя является лицо, ставшее собственником указанного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I. ПРАВА И ОБЯЗАННОСТИ АРЕНДАТ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Арендатор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1. По окончании срока Договора либо при его досрочном расторжении изъять из Имущества произведенные им улучшения, которые могут быть отделены без вреда от конструкции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Арендатор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1. Принять от Балансодержателя Имущество; прием-передача Имущества осуществляется по акту, в котором отражается техническое состояние Имущества на момент передач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2. Своевременно и в порядке, установленном Договором, вносить арендную плату за пользование Имуще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3. Использовать Имущество исключительно в соответствии с целевым назначением, предусмотренны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4. Соблюдать технические, санитарные, противопожарные и иные требования, предъявляемые к пользованию нежилыми помещениями; эксплуатировать Имущество в соответствии с принятыми нормами эксплуа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5. Содержать Имущество в полной исправности до сдачи его Балансодержателю по акту; содержать в порядке прилегающую к имуществу территорию, осуществлять благоустройство, озеленение и уборку от мус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6. Производить переустройство, перепланировку либо иные изменения, затрагивающие конструкцию Имущества, лишь с письменного согласия Балансодержателя и Арендодателя, а также по согласованию с органами пожарного надзора, санитарно-эпидемиологической станцией, энергетическим надзором и т.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7 Незамедлительно сообщать в администрацию и Балансодержателю обо всех нарушениях прав собственника, а также нарушениях прав Арендатора и претензиях на Имущество со стороны третьи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8. Незамедлительно предоставлять уполномоченным лицам Арендодателя, а также представителям органов, контролирующих соблюдение требований, перечисленных в п. 6.2.4, возможность контроля за использованием Имущества (допуск в помещение, осмотр, представление документации и т.д.); обеспечивать беспрепятственный допуск работников специализированных эксплуатационных и ремонтно-строительных служб для производства работ, носящих аварийный характер, учитывая специфику организации (учрежд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9. Своевременно производить текущий ремонт Имущества; капитальный ремонт Имущества осуществляется за счет средств Балансодержателя или иных сред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10. Не позднее чем за два месяца письменно сообщить в администрацию и Балансодержателю об освобождении Имущества как в случае истечения срока Договора, так и при досрочном освобождении или о намерении продлить действие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11. По истечении срока Договора, а также при досрочном освобождении Имущества передать его по акту Балансодержателю с участием администрации в исправном состоя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12. Обеспечивать сохранность арендованного Имущества и за счет своих средств возмещать Балансодержателю нанесенный ему ущерб от порчи принятого в аренду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13. Застраховать арендованное имущество, а также риск неуплаты арендных платежей за свой счет и на их полную стоимость на весь срок аренды по согласованию с Арендод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14. Заключить договор с Балансодержателем об эксплуатационных расходах и расходах, связанных с содержанием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15. В течение десяти дней поместить в доступном для обозрения месте здания, в котором расположено Имущество, информацию об Арендатор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Арендатор не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1. Без письменного разрешения Арендодателя сдавать в субаренду Имущество или его часть, а также передавать любым другим способом Имущество или его часть в пользование третьим лиц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2. Использовать право аренды Имущества в качестве предмета залога или вклада в уставный капитал (фонд) других предприят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Арендатор после истечения срока Договора имеет преимущественное право на заключение Договора на новый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II. ОБЯЗАННОСТИ БАЛАНСОДЕРЖ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Балансодерж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1. В течение пяти дней с момента заключения Договора передать Арендатору Имущество; прием-передача Имущества осуществляется по акту, в котором отражается техническое состояние Имущества на момент передачи (приложение N 2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2. В случае продажи Имущества либо при ином изменении собственника или владельца уведомить об этом Арендатора не позднее чем за тридцать дней до предполагаемого изме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III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В случае несоблюдения порядка и сроков внесения арендной платы Арендатор обязан уплатить в соответствующий бюджет за каждый день просрочки пени в размере 1/300 ставки рефинансирования Центрального банка Российской Федерации. Началом применения данных санкций считается следующий день после срока уплаты очередного платеж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просрочке очередного платежа свыше двух месяцев Арендодатель вправе в установленном законом порядке досрочно расторгнуть Договор в соответствии с закон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При нарушении пп. 6.2.3 - 6.2.9, 6.2.13, 6.2.15 Арендодатель вправе в одностороннем бесспорном порядке досрочно расторгнуть Договор в соответствии с законом или по решению с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Если при наступлении страхового случая по договору страхования, заключенному в соответствии с п. 6.2.13, выплаченное страховое возмещение не покрывает реальный ущерб, причиненный Имуществу, Арендатор обязан в течение десяти дней, считая со дня получения страхового возмещения, возместить разницу между реальным ущербом и полученным страховым возмещ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4. При нарушении п. 6.3 Договора Арендатор обязан уплатить в соответствующий бюджет штраф в размере 500% от суммы годовой арендной платы, при этом Арендодатель вправе досрочно расторгнуть Догово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азанное нарушение также влечет признание недействительным Договора, в соответствии с которым Имущество или его часть переданы в субаренду или пользование третьим лицам, либо право аренды использовано в качестве предмета залога или вклада (независимо от того, как назван этот договор) или по решению с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5. Во всех случаях досрочного расторжения Договора, предусмотренных настоящим разделом, расторжение осуществляется в одностороннем порядке, а Договор считается расторгнутым с момента получения Арендатором соответствующего письменного предупреждения или по решению с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X. УВЕДОМЛЕНИЯ И СООБЩ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Все уведомления и сообщения, направляемые в соответствии с Договором или в связи с ним, должны составляться в письменной форме и будут считаться поданными надлежащим образом, если они посланы заказным письмом, по телетайпу, по телеграфу, телефаксу или доставлены лично по юридическим адресам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Стороны обязуются незамедлительно уведомлять друг друга об изменении своих адресов и банковских реквизитов. Неисполнение стороной настоящего пункта лишает ее права ссылаться на то, что предусмотренные Договором уведомление или платеж не были произведены надлежащим образ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знается официальным уведомлением публикация в местной печати соответствующего объя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Датой направления почтового уведомления или сообщения считается дата штемпеля почтового ведомства места отправления о принятии письма или телеграммы, или дата направления уведомления или сообщения по телетайпу, телефаксу, или дата личного вручения уведомления или сообщения стороне, или дата соответствующей публик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X. ПРОЧИ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Стороны принимают меры к непосредственному урегулированию споров, возникающих из Договора. Споры, не урегулированные сторонами непосредственно, решаются в установлен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Любые изменения и дополнения к Договору действительны лишь при условии, что они совершены в письменной форме и подписаны представителями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3. Приложения к Договору составляют его неотъемлемую ча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4. Если какое-либо из положений Договора становится недействительным, это не затрагивает действительности остальных положений. В этом случае стороны, насколько это допустимо в правовом отношении, в возможно более короткий срок договариваются о замене недействительного положения положением, сохраняющим экономические интересы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XI. МЕСТО НАХОЖДЕНИЯ СТОРОН. ЮРИДИЧЕСКИЕ АДРЕС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ПОДПИС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1. Арендода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аименование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.: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2. Балансодержа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аименование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3. Арендатор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аименование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.: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4. 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рендодатель:                           Арендатор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 ___________               _______________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одпись)     Ф.И.О.                   (подпись)      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лансодержа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одпись)    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говор составлен в трех идентичных экземплярах, имеющих одинаковую юридическую силу. Каждый экземпляр содержит __________ лис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вый экземпляр находится у Арендодателя, второй - у Арендатора, третий - у Балансодержателя. К Договору прилага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 N 1. Расчет арендной пла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 N 2. Акт приема-передачи в аренду Иму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 N 3. Договор с Балансодержателем об участии в расходах, связанных с содержанием Имущества (не приводитс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В платежном поручении указать "плата за аренду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ДС перечисляется Арендатором самостоятельно в соответствующий бюджет на основании указаний местной налоговой инспе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06</Words>
  <Characters>13418</Characters>
  <CharactersWithSpaces>114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28:00Z</dcterms:created>
  <dc:creator>Органы местного самоуправления Рузского района (Московская область)</dc:creator>
  <dc:description/>
  <dc:language>en-US</dc:language>
  <cp:lastModifiedBy/>
  <dcterms:modified xsi:type="dcterms:W3CDTF">2011-10-30T06:28:00Z</dcterms:modified>
  <cp:revision>2</cp:revision>
  <dc:subject>Договор</dc:subject>
  <dc:title>Договор аренды недвижимого имущества, находящегося в муниципальной собственности Рузск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