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апреля 2006 г. N 9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7.2009 N 28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аренды недвижимого имущества, располож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особой экономической зоны и находящего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сударственной или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еквизиты соглашения о создании ОЭЗ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ипа ОЭ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квизиты решения уполномоченного на распоряжение недвижи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муществом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полномоченный на заключение договора аренды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полномоче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ующего на основан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нуемый в дальнейшем "Арендодатель"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езидент особой экономической зоны -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организационно-прав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ующего на основании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нуемый в дальнейшем "Арендатор"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нуемые в дальнейшем  "Стороны",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Договор)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Арендодатель    предоставляет   во     временное вла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ьзование, а Арендатор принимает объект недвижимого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мещение(я),   здание,   строение,    сооружение,   составл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 казны    Российской  Федерации,  субъект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ли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ьз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характер использования объек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ответствии с соглашением о ведении промышленно-производ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технико-внедренческой  деятельности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собой экономической з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_ кв. м  (далее - "Имущество")    на     с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пунктом 2 настоящего Договора, но не менее 1 год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более срока действия Соглашения о создании особой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ание     и    технические    характеристики    "Имущест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тся  техническим  паспортом, изготовленным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ом)   по   государственному   техническому   учету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 инвентаризации  объектов  капитального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 к Договору и являют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ь земельного участка под арендуемым "Имуществом"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 (г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дастровый номер земельного участка 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стоящий Договор заключается сроком на 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его государственной регистрации в Едином государственном реестре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оставить Арендатору указанное в п. 1.1 Договора "Имущество" по Акту приема-передачи в течение 10 (десяти) рабочих дней с даты государственной регистрац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создание необходимых условий для эффективного использования арендуемого "Имущества" и поддержание его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 случае нанесения ущерба "Имуществу" вследствие обстоятельств, за которые Арендатор не отвечает, оказывать Арендатору необходимое содействие по устранению их послед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а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Использовать арендуемое "Имущество" исключительно по прямому назначению, указанному в пункте 1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Содержать арендуемое "Имущество" в исправном состоянии (техническом, санитарном, противопожарном, др.), производить за свой счет текущий ремонт и нести расходы на содержани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Не производить перепланировки и переоборудования арендуемого "Имущества" без письменного разрешен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исьменно сообщить Арендодателю не позднее чем за три месяца о предстоящем освобождении арендуемого "Имущества" как в связи с окончанием срока действия Договора, так и при досрочном освобождении, и сдать "Имущество" Арендодателю по акту в исправном состоянии с учетом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Ежеквартально представлять Арендодателю копии платежных поручений, подтверждающих перечисление арендной платы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Не сдавать арендуемое "Имущество" как в целом, так и его часть, в субаренду и передавать свои права и обязанности по настоящему Договору другому лицу, предоставлять "Имущество" в безвозмездное пользование, а также отдавать в залог и вносить его в качестве вклада в уставный капитал хозяйственных товариществ и обществ или паевого взноса в производственный кооперат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Заключить договор страхования "Имущества" в пользу Арендодател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По истечении срока Договора, а также при досрочном его прекращении передать Арендодателю все произведенные в арендуемом "Имуществе" неотделимые улучшения, составляющие принадлежность "Имущества" и неотделимые без вреда для его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За три месяца до истечения срока аренды уведомить Арендодателя о намерении продлить срок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коммунальных и эксплуатационных расходов производится по отдельным заключенным Арендатором догов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ЛАТЕЖИ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Размер арендной платы составляе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умма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цифр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умма указываетс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в месяц, без учета НДС, в соответствии с рас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ной   платы,  который является неотъемлемой частью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Арендная   плата   устанавливается  в   рублях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вносится Арендатором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еквизиты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платой   за   следующий   месяц  не позднее 20 числа теку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Арендная  плата   начисляется   с   даты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ение  первого    арендного    платежа  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ом в течение 5 (пяти) рабочих дней с даты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Размер   арендной   платы   может    изменяться 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нозируемого уровня   инфляции, предусмотренного  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 о  бюджете на соответствующий финансовый год, и в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х, предусмотренных  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  арендной  платы не может превышать максимального разм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го постановлением  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еквизиты постановления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создании особой экономической зон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Арендная плата по Договору аренды помещения, включает арендную плату за земельный участок пропорционально арендуемой площади, если с арендатором не заключен договор аренды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тветственность Арендод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1. За непредставление Арендатору в установленный срок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е Арендодателя  "Имущества"  Арендодатель уплачивает Аренда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стойку в размер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Ответственность Арендат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1. В   случае   несоблюдения   Арендатором порядка и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я   арендной платы   по    настоящему   Договору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ет Арендодателю пеню в размер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2. За невыполнение   иных   обязательств, 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 Договором  (пункты 3.2.1,  3.2.2,  3.2.3,  4.2,  4.3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 уплачивает штраф в размере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Если при наступлении страхового случая по договору страхования, заключенному в соответствии с п. 3.2.7 Договора, выплаченное страховое возмещение не покрывает реальный ущерб, причиненный имуществу, Арендатор обязан в течение десяти дней со дня получения страхового возмещения возместить разницу между реальным ущербом и полученным страховым воз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При неисполнении обязанности, предусмотренной пунктом 3.2.4 Договора, Арендатор возмещает Арендодателю убытки и выплачивает неустойку в размере _______________ в срок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плата неустойки (пени), установленной Договором, не освобождает Стороны от выполнения лежащих на них обязательств или устранения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неисполнении пункта 3.2.6 Договора Арендатор обязан уплатить в соответствующий бюджет штраф в размере _______________, при этом Арендодатель вправе досрочно расторгнуть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течение пяти дней с момента прекращения арендных отношений, регулируемых настоящим Договором, Арендатор обязан вернуть Арендодателю арендуемые помещения по акту приема-передачи в состоянии не хуже, чем в котором их получил, с учетом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ЗМЕНЕНИЕ, РАСТОРЖЕНИЕ,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зменение условий Договора, его расторжение и прекращение допускаютс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ения и изменения рассматриваются Сторонами в месячный срок и оформляются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аренды подлежит досрочному расторжению в судебно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ри использовании "Имущества" в целом или его части с существенным нарушением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Если Арендатор умышленно или по неосторожности ухудшает состояние арендуемого "Имуще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В случае невнесения Арендатором арендной платы более чем 2 (два) раза под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говор считается прекращенным в случае прекращения действия соглашения о ведении промышленно-производственной или технико-внедрен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может быть расторгнут по иным основаниям, предусмотрен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ях обстоятельств непреодолимой силы действие настоящего Договора прекращается, при этом расходы, понесенные Сторонами в связи с исполнением Договора, распределяются справедливо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се изменения и дополнения к настоящему Договору подлежат государственной регистрации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Капитальный ремонт "Имущества" осуществляется Арендатором по согласованию с Арендодателем. Расходы Арендатора на капитальный ремонт являются основанием для зачета указанных расходов в счет арендной платы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ведения Арендатором капитального ремонта в соответствии с настоящим пунктом Договора необходимо заключение дополнительного соглашения к настоящему Договору, в котором будут урегулированы сроки, объем, план-график проведения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еорганизация Арендодателя, а также перемена собственника арендуемого "Имущества" не является основанием для изменения условий или расторжения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По   истечении   срока    действия   настоящего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, в случае   надлежащего выполнения им     принятых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Договору обязательств, имеет преимущественное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договора   на   новый срок, который не должен превыш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действия соглашения о веден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ид деятельности и тип особой экономической зон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еотделимые улучшения "Имущества" производятся Арендатором только на основании письменного разрешения Арендодателя. Стоимость произведенных улучшений по окончании срока аренды не возм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Если "Имущество", переданное в аренду, выбывает из строя по вине Арендатора ранее полного амортизационного срока службы, то Арендатор возмещает недовнесенную им арендную плату, а также иные убытки в соответствии с законодательством Российской Федерации, с даты досрочного выбытия "Имущества" из строя до окончания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Защита имущественных прав Сторон осуществляе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ССМОТРЕНИЕ И УРЕГУЛИРОВА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между Сторонами, возникающие по настоящему Договору, разрешаютс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ОЧ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сходы, связанные с государственной регистрацией настоящего Договора, изменений и дополнений к нему, несет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оговор составлен в трех экземплярах, по одному для каждой из Сторон, один экземпляр для органа, осуществляющего государственную регистрацию по месту нахождения недвижимого имущества в пределах соответствующего регистрационного ок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ри изменении наименования, местонахождения, банковских реквизитов или реорганизации одной из Сторон она обязана письменно в двухнедельный срок после произошедших изменений сообщить другой Стороне о данных изменениях, кроме случаев, когда изменение наименования и реорганизация происходят в соответствии с указами Президента Российской Федерации и постановлениями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ИЛОЖЕНИЯ К НАСТОЯЩЕ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К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1. Приложение N 1 - Кадастровый паспорт земельного участка, оформленный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2. Приложение N 2 - Перечень арендуемого "Имуществ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3. Приложение N 3 - Копии (выписка из) технического паспорта, изготовленного организацией (органом) по государственному техническому учету и (или) технической инвентаризации объектов капитального строительства, по каждому пункту Перечня арендуемого "Имуще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4. Приложение N 4 - Расчет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РЕКВИЗИТЫ СТОРОН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810"/>
        <w:gridCol w:w="4320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ОДАТЕЛЬ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ТОР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й адрес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й адрес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Н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Н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8</Words>
  <Characters>15167</Characters>
  <CharactersWithSpaces>12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недвижимого имущества, расположенного на территории особой экономической зоны и находящегося в государственной или муниципальной собственност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