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, суб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возмездное пользование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. Петровское Московской области                      "___"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- муниципальное образование "Сельское поселение Петровское" в лице ________, действующего на основании Устава сельского поселения Петровское, арендатор - __________ в лице _______, действующего на основании ______, на основании постановления главы сельского поселения Петровское от ______ года N ____ 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л, а арендатор принял в пользование на условиях аренды с ____ по ____ недвижимое имущество площадью ___ кв. м, расположенное по адресу: _________, для размещения _______, в дальнейшем именуемое "Иму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момент заключения настоящего Договора помещение, сдаваемое в аренду, принадлежит арендодателю на праве собственности сельского поселения Петровское (свидетельство на право собственности N _____ выдано __________ "___" ________ г.), кадастровый номер ________, не заложено или арестовано,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арендной платы, подлежащая ежемесячному внесению, определена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арендной платы за помещение не включает плату за пользование земельным участком, на котором оно расположено, или передаваемой вместе с ним соответствующей частью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изменяется на основании распорядительного документа главы сельского поселения Петровское, утвержденного Советом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арендной платы доводится до арендатора через средства массовой информации (местную печать). Ответственность за правильное исчисление арендной платы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арендатор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исление арендной платы производится арендатором самостоятельно на расчетный счет N 40204810400000002356 УФК по Московской области (администрация сельского поселения Петровское), Отделение 1 Московского ГТУ Банка России БИК 044583001, ИНН/КПП 5020057188/502001001, ОКАТО сельское поселение Петровское 46221837001 (без НДС). Платежи за текущий месяц вносятся арендатором не позднее 10 числа следующего месяца. Датой уплаты считается платеж с отметкой банка об исполнении. Начисление НДС и перечисление арендатор осуществляет самостоятельно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иватизации Имущества, сданного в аренду, правопреемником арендодателя является лицо, ставшее собственником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от арендодателя Имущество (прием-передача Имущества осуществляется по акту, в котором отражается техническое состояние Имущества на момент переда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ставлять арендодателю копии платежных поручений за осуществление предусмотренных Договором платежей арендной платы с отметкой банка об исполнении: указанные копии должны быть представлены арендодателю в течение двух рабочих дней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Использовать Имущество исключительно в соответствии с целевым назначением, предусмотренным Договором (п.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технические, санитарные, противопожарные требования, предъявляемые при пользовании нежилыми помещениями. Осуществить оборудование помещений пожарно-охранной сигнализацией (при ее отсутствии) с выводом сигнала на пульт пожарной охраны и первичными средствами пожаротушения. Заключить договор на техническое обслуживание пожарно-охран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держать Имущество в полной исправности до сдачи его арендодателю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изводить переустройство, перепланировку либо иные изменения, затрагивающие конструкцию имущества, лишь с письменного согласия арендодателя, а также по согласованию с органами пожарного 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замедлительно 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3.2.5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Своевременно производить текущий и косметический ремонт Имущества. Капитальный ремонт Имущества осуществляется за счет средств арендатора только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Не позднее чем за два месяца письменно сообщить арендодателю об освобождении Имущества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о истечении срока Договора, а также при досрочном освобождении Имущества передать его по акту арендодателю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В случае допущенного им ухудшения Имущества возместить арендодателю убытки, если не будет доказано, что это ухудшение произошло не по его вине; при этом обязанность доказывания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В течение двух недель с момента подписания акта приема-передачи Имущества застрахова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Заключить договоры об эксплуатационных расходах и расходах, связанных с содержанием Имущества, а также договоры на коммунальные услуги с соответствующи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В течение десяти дней поместить в доступном для обозрения месте здания, в котором расположено Имущество, вывеску с указанием организационно-правовой формы, наименования, адреса и телефонов своего постоянно дей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Без письменного разрешения арендодателя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пяти дней передать арендатору Имущество; прием-передача Имущества осуществляется по акту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одажи Имущества либо иного изменения собственника или владельца уведомить об этом арендатора не позднее чем за шестьдесят дней до предполагаем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/300 ставки рефинансирования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требованию арендодателя Договор аренды может быть досрочно расторгнут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Арендатор пользуется Имуществом с существенным нарушением условий Договора или назначения Имущества либо с неоднократными нару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Арендатор существенно ухудшает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Арендатор произвел реконструкцию или капитальный ремонт Имущества без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и нарушении п. 3.2.13 Договора арендатор возмещает арендодателю причиненный ущерб, определяемый стоимостью восстановительного ремонта и реальной (с учетом инфляции) стоимостью изъятых принадлежностей Имущества, подлежащих передаче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При нарушении п. 3.3 Договора указанное нарушение влечет признание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Необходимости проведения реконструкции (капитального ремонта) всего здания, в том числе занимаемого арендатором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Необходимости изъятия здания (помещения) для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за шестьдесят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аренды может быть расторгнут по требованию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Если арендодатель не производит вменяемого ему капитального ремонта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Если помещение в силу обстоятельств, за которые арендатор не отвечает, окажется в состоянии, не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говор может быть расторгнут в силу форс-мажорных (непреодолимых)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дностороннее расторжение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атой направления почтового уведомления или сообщения считается дата штемпеля почтового ведомства места отправления о принятии письма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Договору действительны лишь при условии, что они совершены в письменной форме и подписаны надлежащими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ложения к Договору составляют его неотъемлемую часть. Договор составлен в 3 экземплярах, имеющих одинаковую юридическую силу. Первый экземпляр находится у арендодателя - сельского поселения Петровское, второй - у арендатора, третий - в регистрирующе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расчет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акт приема-передачи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сельское поселение Петр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         )                  ______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6</Words>
  <Characters>11676</Characters>
  <CharactersWithSpaces>9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недвижимого имущества сельского поселения Петр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