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сельского поселения Акатьевское Коломенского муниципального района МО от 29.07.2008 N 65/22СД, утвердившее Положение, в котором приведена данная форма, вступило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дачи в аренду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Акатье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ГОВОР АРЕНДЫ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оломна                                        "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. Стороны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т  по  управлению  имуществом  Коломенского  района,  имену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 "Арендодатель",   в   лице   председателя   Вислогузова  В.М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Положения  о Комитете по управлению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оменского района,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именуемый в дальнейшем "Балансодержатель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действующего на основании ____________________________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именуемый в дальнейшем "Арендатор", в лице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, заключили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I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Арендодатель   представляет,  а  Арендатор  принимает во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помещение, расположенное по адресу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для использования под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площадь сдаваемых в аренду помещений - _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Имущество находится в муниципальной соб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Срок аренды устанавливается сроком 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 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бщи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дача в аренду недвижимого имущества не влечет передачу права собственности на 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отделимые улучшения арендуемых помещений производятся Арендатором с разрешения Арендодателя и Балансодержателя. Стоимость неотделимых улучшений, произведенных Арендатором, возмещ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рендуемые помещения могут сдаваться в субаренду Арендатором только с соглас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Арендодатель не отвечает за недостатки сданного в аренду помещения, которые были им оговорены при заключении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латежи и расчеты по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счет арендной платы за арендуемое недвижимое имущество является неотъемлемой частью договора аренды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рендная плата изменяется по мере изменения базовой ставки за один квадратный метр площади, утвержденной Советом депутатов Коломенского муниципального района. Арендатор самостоятельно пересчитывает размер арендной платы с первого числа месяца, следующего за опубликованием соответствующего норматив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еречисление арендной платы производится Арендатором самостоятельно на следующий расчетный сч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: Управление Федерального казначейства по Московской области (Коломенский муниципальный район, ИНН 5070000807, КПП 50220100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получателя: Отделение 1 Московского ГТУ Банка России г. Москва 7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0445830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 получателя: 401018106000000101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ТО 462228220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бюджетной классификации 001 1 11 05035 10 0000 120 в размерах, предусмотренных приложением N 1 к настоящему договору, ежемесячно до последнего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ой уплаты арендной платы считается дата приема банком к исполнению платежного поручения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еречисление НДС в соответствующие бюджеты осуществляется Арендатором, являющимся налоговым агентом, самостоятельно согласно действующим нормативам в сроки, установленные для перечисления арендной платы. Сумма НДС по арендной плате подлежит отражению в налоговых декларациях по НДС, которые предоставляются в МРИ ФНС N 7 по Московской области в сроки, установленные п. 5 ст. 174 Налог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сли Арендатор, фактически используя имущество, своевременно не заключил договор аренды, то сумма арендной платы за период пользования имуществом до момента подписания договора может быть взыскана в трехкратно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и приватизации имущества, сданного в аренду, правопреемником Арендодателя является лицо, ставшее собственником указанного имуществ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рава и обязанности аренда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Арендато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о окончании срока договора либо при его досрочном расторжении изъять из имущества произведенные им улучшения, которые могут быть отделены без вреда от конструкци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инять от Балансодержателя имущество; прием-передача имущества осуществляется с участием представителя Комитета по акту, в котором отражается техническое состояние имущества на момент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о и в порядке, установленном договором, вносить арендную плату за пользование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Представлять в Комитет копии платежных поручений за осуществление предусмотренных договором платежей арендной платы с отметкой банка об исполнении; указанные копии должны быть представлены в Комитет в течение двух рабочих дней считая со дня, указанного в отметке банка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Использовать имущество исключительно в соответствии с целевым назначением, предусмотрен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Соблюдать технические, санитарные, противопожарные и иные требования, предъявляемые к пользованию нежилыми помещениями; эксплуатировать имущество в соответствии с принятыми нормами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6. Содержать имущество в полной исправности до сдачи его Балансодержателю по акту; содержать в порядке прилегающую к имуществу территорию, осуществлять его благоустройство, озеленение и уборку от мус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7. Производить переустройство, перепланировку либо иные изменения, затрагивающие конструкцию имущества, лишь с письменного согласия Балансодержателя, а также по согласованию с органами пожнадзора, СЭС, энергонадзор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8. Незамедлительно сообщать в Комитет и Балансодерж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9. Незамедлительно предоставлять уполномоченным лицам Арендодателя, а также представителям органов, контролирующих соблюдение требований, перечисленных в п. 5.2.5, возможность контроля за использованием имущества (допуск в помещение, осмотр, представление документации и т.д.);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0. Своевременно производить текущий ремонт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1. Не позднее чем за два месяца письменно сообщить Арендодателю и Балансодержателю об освобождении имущества как в случае истечения срока договора, так и при досрочном освобождении или о намерении продлить действи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2. По истечении срока договора, а также при досрочном освобождении имущества передать его по акту Балансодержателю с участием Комитета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3. Обеспечивать сохранность арендованного имущества и за счет своих средств возмещать Балансодержателю нанесенный ему ущерб от порчи принятого в аренд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4. Заключить договор с Балансодержателем об эксплуатационных расходах и расходах, связанных с содержанием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5. Заключить с Арендодателем договор аренды на земельный участок, занимаемый арендуемым зданием (помещением), на срок действия договора аренды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Арендатор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Без согласования с Арендодателем сдавать в субаренду имущество или его часть, а также передавать любым другим способом имущество или его часть в пользование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Использовать право аренды имущества в качестве предмета залога или вклада в уставный капитал (фонд) других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Арендатор после истечения срока договора имеет преимущественное право на заключение договора на новый срок при условии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Обязанности балансодерж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Балансодерж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В течение пяти дней с момента заключения договора с участием Комитета передать Арендатору имущество; прием-передача имущества осуществляется по акту, в котором отражается техническое состояние имущества на момент передачи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В случае продажи имущества либо ином изменении собственника или владельца уведомить об этом Арендатора не позднее чем за тридцать дней до предполагаемого измене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соблюдения порядка и сроков внесения арендной платы Арендатор обязан уплатить в районный бюджет за каждый день просрочки пени в размере 0,2% от суммы просроченного платежа. Началом применения данных санкций считается следующий день после срока уплаты очередн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срочке очередного платежа свыше двух месяцев Арендодатель вправе досрочно расторгнуть договор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арушении п. 5.2.4 - 5.2.10, 5.2.14, 5.2.15 Арендодатель вправе досрочно расторгнуть договор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о всех случаях досрочного расторжения договора, предусмотренных настоящим разделом, расторжение осуществляется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 нарушении п. 5.3 договора Арендатор обязан уплатить в районный бюджет штраф в размере 500% от суммы годовой арендной платы, при этом Арендодатель вправе досрочно расторгнуть договор. Указанное нарушение также влечет признание недействительным договора, в соответствии с которым имущество или его часть переданы в субаренду или пользование третьим лицам, либо право аренды использовано в качестве предмета залога или вклада (независимо от того, как назван этот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 случае несвоевременной передачи Балансодержателем имущества арендатору в соответствии с условиями договора Балансодержатель должен выплатить пени Арендатору в размере 0,05% от арендной платы за каждый день задержк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Уведомления и сооб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уведомления и сообщения, направляемые в соответствии с договором или в связи с ним, должны составляться в письменной форме и будут считаться поданными надлежащим образом, если они посланы заказным письмом, по телетайпу, по телеграфу, телефаксу или доставлены лично по юридическим адреса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ы обязуются незамедлительно уведомлять друг друга об изменении своих адресов и банковских реквизитов. Неисполнение стороной настоящего пункта лишает ее права ссылаться на то, что предусмотренные договором уведомление или платеж не были произведены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ется официальным уведомлением публикация в местной печати соответствующего объ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, или дата направления уведомления или сообщения по телетайпу, телефаксу, или дата личного вручения уведомления или сообщения стороне, или дата соответствующей публик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Прочи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ы принимают меры к непосредственному урегулированию споров, возникающих из договора. Споры, не урегулированные сторонами непосредственно, решаю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Любые изменения и дополнения к договору действительны лишь при условии, что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риложения к договору составляют его неотъемлемую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Если какое-либо из положений договора становится недействительным, это не затрагивает действительности остальных положений. В этом случае стороны, насколько это допустимо в правовом отношении, в возможно более короткий срок договариваются о замене недействительного положения положением, сохраняющим экономические интересы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Реорганизация Балансодержателя, а также перемена собственника арендуемых помещений не являются основанием для изменения условий или расторжения настоящего договор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. Юридические адреса, банковские реквизиты и подпис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Арендо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т по управлению имуществом Коломенского района: г. Коломна, пл. Советская, д.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2. Баланс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3.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4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рендодатель: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 составлен  в  трех  идентичных экземплярах, имеющих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договору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N 1. Расчет арендной 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N 2. Акт приема-передачи в аренд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5</Words>
  <Characters>12541</Characters>
  <CharactersWithSpaces>10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Органы местного самоуправления сельского поселения Акатьевское Коломенского района (Московская область)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недвижимого имущества сельского поселения Акатьевское Коломе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