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сельского поселения Радужное Коломенского муниципального района МО от 29.08.2008 N 108/24СД, в котором приведена данная форма, вступает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дачи в аренду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Радужн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ГОВОР АРЕНДЫ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.         Радужный                           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омен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СТОРОНЫ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сельского поселения Радужное Коломенского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 Московской  области,  именуемая в дальнейшем "Арендодатель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 сельского  поселения   Радужное  _______________,  действующего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Устава,  и _______________,  именуемый в дальнейшем "Арендато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лице,  действующего  на  основании  _______________, заключили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"Арендодатель" представляет, а "Арендатор" принимает во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помещение, расположенное по адресу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ля использования под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сдаваемых в аренду помещений - 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Имущество  находится  в  муниципальной  собственности 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 Радужное Коломенского муниципального района Московской обла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Срок аренды устанавливается сроком с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БЩ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дача в аренду недвижимого имущества не влечет передачу права собственности на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отделимые улучшения арендуемых помещений производятся "Арендатором" с разрешения "Арендодателя". Стоимость неотделимых улучшений, произведенных "Арендатором", возмещ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уемые помещения могут сдаваться в субаренду "Арендатором" только с согласия "Арендодател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"Арендодатель" не отвечает за недостатки сданного в аренду помещения, которые были им оговорены при заключении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ЛАТЕЖИ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счет арендной платы за арендуемое недвижимое имущество является неотъемлемой частью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рендная плата изменяется по мере изменения базовой ставки за один квадратный метр площади, утвержденной Советом депутатов сельского поселения Радужное Коломенского муниципального района. Арендатор самостоятельно пересчитывает размер арендной платы с первого числа месяца, следующего за опубликованием соответствующего норматив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еречисление арендной платы производится "Арендатором" самостоятельно на расчетный счет "Арендодател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ой уплаты арендной платы считается дата приема банком к исполнению платежного поручения "Арендатор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еречисление НДС в соответствующие бюджеты осуществляется "Арендатором", являющимся налоговым агентом, самостоятельно согласно действующим нормативам в сроки, установленные для перечисления арендной платы. Сумма НДС по арендной плате подлежит отражению в налоговых декларациях по НДС, которые предоставляются в МРИ ФНС N 7 по Московской области в сроки, установленные п. 5 ст. 174 Налог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"Арендатор", фактически используя имущество, своевременно не заключил договор аренды, то сумма арендной платы за период пользования имуществом до момента подписания договора может быть взыскана в трехкрат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 приватизации имущества, сданного в аренду, правопреемником "Арендодателя" является лицо, ставшее собственником указ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РАВА И ОБЯЗАННОСТИ "АРЕНДАТОР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"Арендатор"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о окончании срока договора либо при его досрочном расторжении изъять из имущества произведенные им улучшения, которые могут быть отделены без вреда от конструкц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"Арендатор"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инять от "Арендодателя" имущество; прием-передача имущества осуществляется с участием представителя Комитета по акту, в котором отражается техническое состояние имущества на момент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о и в порядке, установленном договором, вносить арендную плату за пользова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Представлять "Арендодателю" копии платежных поручений за осуществление предусмотренных договором платежей арендной платы с отметкой банка об исполнении; указанные копии должны быть представлены в Комитет в течение двух рабочих дней, считая со дня, указанного в отметке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Использовать имущество исключительно в соответствии с целевым назначением, предусмотрен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Соблюдать технические, санитарные, противопожарные и иные требования, предъявляемые к пользованию нежилыми помещениями; эксплуатировать имущество в соответствии с принятыми нормами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Содержать имущество в полной исправности до сдачи его "Арендодателю" по акту; содержать в порядке прилегающую к имуществу территорию, осуществлять ее благоустройство, озеленение и уборку от мус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7. Производить переустройство, перепланировку либо иные изменения, затрагивающие конструкцию имущества, лишь с письменного согласия "Арендодателя", а также по согласованию с органами пожнадзора, СЭС, энергонадзор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8. Незамедлительно сообщать "Арендодателю" обо всех нарушениях прав собственника, а также нарушениях прав "Арендатора" и претензиях на имущество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9. Незамедлительно предоставлять уполномоченным лицам "Арендодателя", а также представителям органов, контролирующих соблюдение требований, перечисленных в п. 5.2.5, возможность контроля над использованием имущества (допуск в помещение, осмотр, представление документации и т.д.);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0. Своевременно производить текущий ремонт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1. Не позднее чем за два месяца письменно сообщать "Арендодателю" и эксплуатирующей организации об освобождении имущества как в случае истечения срока договора, так и при досрочном освобождении или о намерении продлить действ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2. По истечении срока договора, а также при досрочном освобождении имущества передать его по акту "Арендодателю"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3. Обеспечивать сохранность арендованного имущества и за счет своих средств возмещать "Арендодателю" нанесенный ему ущерб от порчи принятого в аренд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4. Заключить с эксплуатирующей организацией договор об оплате коммунальных услуг и эксплуатационных расходов, связанных с содержанием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5. Заключить с "Арендодателем" договор аренды на земельный участок, занимаемый арендуемым зданием (помещением) на срок действия договора аренды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"Арендатор"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Без согласования с "Арендодателем" сдавать в субаренду имущество или его часть, а также передавать любым другим способом имущество или его часть в пользовани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Использовать право аренды имущества в качестве предмета залога или вклада в уставный капитал (фонд) други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"Арендатор" после истечения срока договора имеет преимущественное право на заключение договора на новый срок при условии исполнения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ОБЯЗАННОСТИ "АРЕНДОДАТЕЛ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"Арендодатель"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В течение пяти дней с момента заключения договора передать "Арендатору" имущество; прием-передача имущества осуществляется по акту, в котором отражается техническое состояние имущества на момент передачи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В случае продажи имущества либо ином изменении собственника или владельца уведомить об этом "Арендатора" не позднее чем за тридцать дней до предполагаемого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соблюдения порядка и сроков внесения арендной платы "Арендатор" обязан уплатить "Арендодателю" за каждый день просрочки пеню в размере 0,2% от суммы просроченного платежа. Началом применения данных санкций считается следующий день после срока уплаты очеред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срочке очередного платежа свыше двух месяцев "Арендодатель" вправе досрочно расторгнуть договор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арушении п. 5.2.4-5.2.10, 5.2.14, 5.2.15 "Арендодатель" вправе досрочно расторгнуть договор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о всех случаях досрочного расторжения договора, предусмотренных настоящим разделом, расторжение осуществляется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нарушении п. 5.3 договора "Арендатор" обязан уплатить в районный бюджет штраф в размере 500% от суммы годовой арендной платы, при этом "Арендодатель" вправе досрочно расторгнуть договор. Указанное нарушение также влечет признание недействительным договора, в соответствии с которым имущество или его часть переданы в субаренду или пользование третьим лицам, либо право аренды использовано в качестве предмета залога или вклада (независимо от того, как назван этот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 несвоевременной передачи "Арендодателем" имущества "Арендатору" в соответствии с условиями договора "Арендодатель" должен выплатить пени "Арендатору" в размере 0,05% от арендной платы за каждый день за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УВЕДОМЛЕНИЯ И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уведомления и сообщения, направляемые в соответствии с договором или в связи с ним, должны составляться в письменной форме и будут считаться поданными надлежащим образом, если они посланы заказным письмом, по телетайпу, по телеграфу, телефаксу или доставлены лично по юридическим адреса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ы обязуются незамедлительно уведомлять друг друга об изменении своих адресов и банковских реквизитов. Неисполнение стороной настоящего пункта лишает ее права ссылаться на то, что предусмотренные договором уведомление или платеж не были произведены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ется официальным уведомлением публикация в местной печати соответствующего об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, или дата направления уведомления или сообщения по телетайпу, телефаксу, или дата личного вручения уведомления или сообщения стороне, или дата соответствующей публ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ы принимают меры к непосредственному урегулированию споров, возникающих из договора. Споры, не урегулированные сторонами непосредственно, решаю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Любые изменения и дополнения к договору действительны лишь при условии, что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риложения к договору составляю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Если какое-либо из положений договора становится недействительным, это не затрагивает действительности остальных положений. В этом случае стороны, насколько это допустимо в правовом отношении, в возможно более короткий срок договариваются о замене недействительного положения положением, сохраняющим экономические интересы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Реорганизация "Арендодателя", а также перемена собственника арендуемых помещений не является основанием для изменения условий или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ЮРИДИЧЕСКИЕ АДРЕСА, БАНКОВСКИЕ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"Арендодатель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 сельского  поселения  Радужное  Коломенского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"Арендатор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3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Арендодатель":                                    "Арендатор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ставлен в двух идентичны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 "Расчет арендной пла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 "Акт приема-передачи в аренду имуще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3</Words>
  <Characters>12129</Characters>
  <CharactersWithSpaces>10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Органы местного самоуправления сельского поселения Радужное Коломенского района (Московская область)</dc:creator>
  <dc:description/>
  <dc:language>en-US</dc:language>
  <cp:lastModifiedBy/>
  <dcterms:modified xsi:type="dcterms:W3CDTF">2011-10-30T06:29:00Z</dcterms:modified>
  <cp:revision>2</cp:revision>
  <dc:subject>Договор</dc:subject>
  <dc:title>Договор аренды недвижимого имущества, находящегося в муниципальной собственности сельского поселения Радужное Коломе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