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аренду и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здвиже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Воздвиженское Клинского района Московской области       "__" 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Сельское поселение Воздвиженское" в лице ___________________, действующего на основании Устава сельского поселения Воздвиженское, балансодержатель - _________________ в лице _______________, действующего на основании __________________, арендатор - _______________ в лице ______________, действующего на основании __________, на основании постановления главы сельского поселения Воздвиженское от _____________ года N _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 по ____ недвижимое имущество площадью ____ кв. м, расположенное по адресу: _________, для размещения ______________, в дальнейшем именуемое "Имущество". Имущество находится в собственности сельского поселения Воздвижен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помещение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сельского поселения Воздвиженское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балансодерж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балансодерж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и балансодерж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балансодержателю убытки, если не будет доказано, что это ухудшение произошло не по его вине,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Арендатор пользуется Имуществом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Арендатор произвел реконструкцию или капитальный ремонт Имущества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обходимости проведения реконструкции (капитального ремонта) всего здания, в том числе занимаемого арендаторо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Если арендодатель не производит вменяемого ему капитального ремонт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сельского поселения Воздвиженское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                    Тел.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)                     ______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7</Words>
  <Characters>11954</Characters>
  <CharactersWithSpaces>10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, находящегося в собственности сельского поселения Воздвиженское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