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аренду и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Решетнико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.п. Решетниково, Клинский район Московской области       "___" 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Городское поселение Решетниково" в лице ___________________, действующего на основании Устава городского поселения Решетниково, балансодержатель - _________________ в лице _______________, действующего на основании __________________, арендатор - _______________ в лице ______________, действующего на основании __________, на основании постановления главы городского поселения Решетниково от _____________ года N _____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 ____ по ____ недвижимое имущество площадью ____ кв. м, расположенное по адресу: _________, для размещения ______________, в дальнейшем именуемое "Имущество". Имущество находится в собственности городского поселения Решетнико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гарантирует, что предмет Договора не обременен правами и претензиями третьих лиц, о которых арендодатель не мог не зн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помещение не включает плату за пользование земельным участком, на котором оно расположено,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городского поселения Решетниково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N ____________________ УФК по Московской области (администрация городского поселения Решетниково), Отделение 1 МГТУ Банка г. Москва 705 БИК _________, ИНН/КПП ________________, код КБК ________________, ОКАТО городское поселение Решетниково ______________ (без НДС). 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балансодерж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балансодерж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балансодерж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и балансодерж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балансодерж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балансодержателю убытки, если не будет доказано, что это ухудшение произошло не по его вине,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с балансодержателем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балансодерж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ренд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Арендатор пользуется Имуществом с существенным нарушением условий Договора или назначения Имущества либо с неоднократными наруш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Арендатор существенно ухудшает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Арендатор произвел реконструкцию или капитальный ремонт Имущества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 либо право аренды использовано в качестве предмета залога или вклада (независимо от того, как назван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. Необходимости проведения реконструкции (капитального ремонта) всего здания, в том числе занимаемого арендатором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аренды может быть расторгнут по требованию арендат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1. Если арендодатель не производит вменяемого ему капитального ремонт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2.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городского поселения Решетниково, второй - у арендатора, трети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городское поселение Решетник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е поселение Решетниково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      )                    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9</Words>
  <Characters>12167</Characters>
  <CharactersWithSpaces>10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Органы местного самоуправления городского поселения Решетниково Клинского района (Московская область)</dc:creator>
  <dc:description/>
  <dc:language>en-US</dc:language>
  <cp:lastModifiedBy/>
  <dcterms:modified xsi:type="dcterms:W3CDTF">2011-10-30T06:27:00Z</dcterms:modified>
  <cp:revision>2</cp:revision>
  <dc:subject>Договор</dc:subject>
  <dc:title>"Договор аренды недвижимого имущества городского поселения Решетниково Московской области (трехсторонний; имущество передается арендатору от балансодержател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