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жилого помещения у жилищ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ищный кооперати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олное наименование, когда и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 именуемый  в  дальнейшем  "Аренд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регистриров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ице  председателя  жилищного кооператива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 основании  Устава  и пп. 2 п. 2 ст.  119 Жилищ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с одной стороны, 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, именуемое в дальнейшем "Арендатор", в лице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)                                                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, с другой стороны, 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Арендодатель  предоставляет  Арендатору, а Арендатор принимает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 владение  и  пользование  нежилое  помещение для использ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  административно-служебного    помещения    с   режимом 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именуемое далее "Помещени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часы работы в обычные рабочие д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Арендуемое помещение расположено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селенный пун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область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йон, город, поселок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____________, дом N ____, корпус (строение)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 N ____, в _______________________________________ доме, 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ирпичном, панельном, блочном, 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е ___________-этажного здания и состоит из ____________________ комн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комната площадью ___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комната площадью 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помещения ______________________________ кв. м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ехническим паспортом Б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На  момент  заключения настоящего договора Помещение, сдава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у, принадлежит  на праве собственности членам жилищного кооперати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наименование правоустанавливающего документа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когда выда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омещении находится _____ телефонных линий, N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мещение на момент передачи в аренду не требует текуще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омещении никакого имущества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ередачи помещения в арен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уемое помещение должно быть передано Арендодателем и принято Арендатором в течение ______ дней с даты государственной регистрац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уемое помещение свободно и во всех комнатах произведен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ача арендуемого помещения осуществляется по передаточному акту, подписание которого свидетельствует о передаче помещения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очный акт подписывается уполномоченными лицами Арендодателя и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уемое помещение считается переданным в аренду с момента подписания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момент подписания передаточного акта Арендодатель передает Арендатору ключи от арендуемого помещения и после этого персонал Арендатора может занимать арендуем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рок аренды составляет _________________ лет с момента принятия арендуемого помещения Аренд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Если ни одна из сторон настоящего договора в срок за _____ дней до истечения срока действия настоящего договора не заявит о своем намерении его расторгнуть либо перезаключить на существенно иных условиях, настоящий договор автоматически продлевается на срок ____________ лет и далее в том же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рок аренды может быть сокращен тольк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Арендная плат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мер арендной платы (с учетом НДС) составляет _________________ рублей за 1 (один) кв. м арендуемого помещения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Арендная  плата  выплачивается в безналичном порядке на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Арендодателя в ____________________________ не поздне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а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рендатор обязан в течение ____________ дней с момента принятия арендуемого помещения перечислить арендную плату за первые _________________ месяца(ев) аван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арендную плату не включаются стоимость коммунальных услуг, электроэнергии и абонентская плата за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Арендатор возмещает Арендодателю стоимость коммунальных услуг, электроэнергии и абонентскую плату за телефон на основании счетов, предъявляемых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Международные и междугородние телефонные переговоры Арендатор оплачивает самостоятельно согласно счетам, выставляемым оператором проводной телефонной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7.  Размер  арендной  платы  по обоюдному согласию может изменять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срока  действия  настоящего  договора,  но  не  чаще одного раз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ср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Аренд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ередать во временное владение и пользование помещение в течение ___ дней с даты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ыдавать Арендатору по его просьбе документы, свидетельствующие о заключении договора аренды между Арендатором и Арендодателем, а также документы, подтверждающие его местонахо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 свой счет устранять неисправности, поломки и последствия аварий коммуникаций в арендуемом помещении, если они произошли не по вине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воевременно и правильно производить расчеты с ресурсоснабжающими службами за коммунальные услуги, электроэнергию, услуги телефонной сети и иные пла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В случае аварий немедленно принимать соответствующие меры по быстрейшему устранению повреждений и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адлежащим образом эксплуатировать инженерно-технические системы дома, поддерживать их в технически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Арендодатель отвечает перед Арендатором за недостатки предоставленного в аренду помещения, препятствующие использованию по назначению, указанному в п. 1.1 настоящего договора, даже если во время заключения договора Арендодатель не знал об этих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Осуществлять проверку порядка использования Арендатором помещения и состояния арендуем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 случае обнаружения ненадлежащего использования арендуемого помещения письменно уведомить Арендатора о своем несогласии и указать срок для устранения обнаруж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Использовать арендуемое помещение по назначению, указанному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Своевременно производить арендные платежи, оплачивать стоимость коммунальных услуг, электроэнергии и абонентских услуг за телефон, согласно счетам, выставленным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Содержать арендуемое помещение в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Соблюдать правила противопожарной безопасности, а также правила пользования тепловой и электрической энерг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Производить за свой счет текущий ремонт арендуемого помещения _____________ раз в ______________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Не производить, без письменного согласия Арендодателя, перестройку и перепланировку арендуем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Вернуть Арендодателю арендуемое помещение по передаточ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льзоваться системами коммуникаций, находящимися в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Оборудовать помещение офисной мебелью, необходимой для работы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Обозначить свое местонахождение в арендуемом помещении путем размещения соответствующих вывесок, указательных табличек, рекламных стендов перед входом в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 согласии Арендодателя установить новые замки на входную дверь в арендуем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В случае необходимости и с согласия Арендодателя установить в арендуемом помещении охранную сигнализацию и другие системы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возврата арендуемого помещения Арендод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 истечении срока аренды Арендатор обязан передать Арендодателю арендуемое помещение в день окончания срока аренды по передаточ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огласованный сторонами настоящего договора срок Арендатор обязан покинуть арендуемое помещение, вывезти свое имущество и подготовить помещение к возврату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момент подписания передаточного акта Арендатор обязан передать Арендодателю ключи от арендуем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 момента подписания передаточного акта помещение считается возвращенным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Арендованное помещение должно быть возвращено Арендодателю в том состоянии, в котором Арендатор его получил,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Улучшения арендованн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оизведенные Арендатором отделимые улучшения арендованного помещения являются его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Арендатор произвел за свой счет и с согласия Арендодателя улучшения арендованного помещения, не отделимые без вреда для помещения, Арендатор имеет право после прекращения настоящего договора на возмещение стоимости этих улуч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просрочки уплаты арендных платежей Арендатор выплачивает Арендодателю пеню в размере ____% от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е использования арендуемого помещения не для целей, указанных в п. 1.1 настоящего договора, Арендодатель обязан предупредить Арендатора о необходимости устранения нарушений. Если Арендатор, несмотря на предупреждения Арендодателя, продолжает использовать арендованное помещение не по назначению, Арендодатель, руководствуясь ст. 619 ГК РФ, вправе обратиться в суд с иском о расторж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Арендодатель, в случае просрочки возврата арендуемого помещения, выплачивает Арендатору пеню в размере _____________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Риск случайной гибели или случайного повреждения арендуемого помещения в течение срока действия настоящего договора лежит на Арендод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Если в результате неправильной эксплуатации и/или пользования помещением Арендатором причинен ущерб арендованному помещению, Арендатор обязан возместить Арендодателю понесенные убытки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освобождаются от ответственности за частичное или полное неисполнение обязательств по настоящему договору, если оно возникло в результате действия обстоятельств непреодолимой силы, однако лишь в том случае, если эти обстоятельства оказывают значительное влияние на своевременное выполнение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од обстоятельствами непреодолимой силы понимаются такие обстоятельства, которые возникли после подписания настоящего договора в результате непредвиденных и неотвратимых событий чрезвычайного характера, а также такие обстоятельства, как война, военные действия, санкции органов государственной власти и другие обстоятельства вне контрол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торона, у которой возникли обстоятельства непреодолимой силы, должна немедленно, но не позднее ____ дней с даты их наступления известить другую сторону о начале их действия и в течение ___ дней с даты их начала представить документы, свидетельствующие о действии обстоятельств непреодолимой силы. В такие же сроки сторона, у которой возникли обстоятельства непреодолимой силы, должна известить другую сторону о прекращении их действия. Сообщения о начале и прекращении их действия должны быть подтверждены соответствующими компетент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Если обстоятельства непреодолимой силы действуют более _______ дней, стороны проводят переговоры с целью достижения приемлемых альтернативных способов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рбитраж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тороны будут стремиться разрешать возникающие споры и/или разногласи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Если стороны не придут к взаимному решению, то все споры и/или разногласия, возникшие из настоящего договора и/или в связи с ним, подлежат рассмотрению в арбитражном суд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настоящего договора составляет ____________ лет с даты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Условия и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Настоящий договор может быть досрочно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1. По обоюдному согласию сторон с письменным уведомлением за ______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По требованию Арендодателя настоящий договор может быть досрочно расторгнут судом в случаях, когда 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1. Использует помещение с существенными нарушениями условий настоящего договора или назначения помещения либо с неоднократными нару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2. Более двух раз подряд по истечении установленного настоящим договором срока платежа не вносит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3. В других случаях, указанных в ст. 619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4. Арендодатель имеет право требовать досрочного расторжения настоящего договора только после направления Арендатору письменного предупреждения об устранении нарушений, предоставив срок для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В случае досрочного расторжения настоящего договора Арендатор обязан в ____ срок освободить помещение и сдать его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В случае досрочного расторжения настоящего договора, за исключением случая, когда расторжение настоящего договора произойдет по вине Арендодателя, Арендатор компенсирует Арендодателю затраты на восстановление первоначального состояния помещения, за исключением последствий естественного износа и одобренных Арендодателем пере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Арендатор имеет право на досрочное расторжение судом настоящего договора в случаях, указанных в ст. 620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6. В случае досрочного расторжения настоящего договора по вине Арендодателя Арендодатель оплачивает Арендатору все его затраты, связанные с подбором нового помещения, а также расходы, связанные с переездом в это помещение. Кроме того, Арендодатель выплачивает неустойку в размере _________% от суммы арендной платы за оставшийся период аренды, а также освобождает Арендатора от обязанности возмещения Арендодателю затрат на восстановление первоначального состояния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Права Арендатора, предусмотренные настоящим договором, не могут являться предметом залога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Каждая сторона не несет ответственности за обязательства другой стороны в отношениях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Помещение не заложено, на него не наложен арест и оно не является предметом иско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Во всем остальном, что не предусмотрено настоящим договором, подлежит применению гражданское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После подписания настоящего договора все предыдущие переговоры и переписка по нему теря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 Все изменения и дополнения к настоящему договору будут считаться действительными, если они составлены в письменной форме и подписаны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4. Настоящий договор подписан в двух подлинных экземплярах на русском языке по одному для каждой из сторон, и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5. Настоящий договор подлежи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6. Настоящий договор вступает в силу с даты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и банковские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и печа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 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 и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0</Words>
  <Characters>16316</Characters>
  <CharactersWithSpaces>13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нежилого помещения у жилищ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