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варитель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 "_________" ("А"), именуем__ в дальнейшем "Арендодатель", в лице ______________, действующего на основании __________, и учредитель _____ "_________" ("Б") ________, именуемый(ая) в дальнейшем "Арендатор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государственной регистрации _____ "Б" Арендодатель обязуется заключить с ним договор аренды и передать данному обществу в аренду нежилое помещение за плату _________ руб. кв. м в состоянии, позволяющем его нормальную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мещение является собственностью Арендодателя (свидетельство о собственности N ____ от "__"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 вступает в силу с момента его подписания и действует до момента заключения между Арендодателем и Арендатором договора аренды по вышеуказанному пом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едостижении согласия, неисполнении или ненадлежащем исполнении условий настоящего Договора одной из сторон Договор может быть расторгнут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ндодатель: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сенов Е.Б.</dc:creator>
  <dc:description/>
  <dc:language>en-US</dc:language>
  <cp:lastModifiedBy/>
  <dcterms:modified xsi:type="dcterms:W3CDTF">2011-10-30T06:26:00Z</dcterms:modified>
  <cp:revision>2</cp:revision>
  <dc:subject>Договор</dc:subject>
  <dc:title>Договор (предварительный) аренды не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