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Чеховского муниципального района МО от 22.12.2009 N 103/12, в котором приведена данная форма, вступило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х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09 г. N 103/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РЕНДЫ ОБЪЕКТОВ МУНИЦИПАЛЬНОЙ СОБСТВЕННОСТИ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Чехов Московской области                         "_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. Стороны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  образование   Чеховский  муниципальный  район 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  Чеховского   муниципального   района   Московской 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внесении записи в Единый государственный реестр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   N    _______________,    выданное   "___"   ________________,   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 ИНН/КПП  ____________________, 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ендодатель",  в лице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  на     основании     Устава,   с    одной    стороны,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свидетельство  о  внесении запис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ый  государственный реестр юридических лиц N ________________, вы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 _____________, ОГРН  _________,  ИНН/КПП  _____________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 "Арендатор",   в  лице 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 основании  _____________________,  при  согласован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 именуемым  в  дальнейшем "Балансодержатель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й договор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ерминолог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датель и Арендатор по согласованию с Балансодержателем договорились о нижеперечисленных терминах, используемых в тексте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Договор -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тороны - Арендодатель, Балансодержатель и Аренда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Имущество - недвижимое имущество, предоставляемое в аренду в соответствии с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День - календарны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умма арендной платы - сумма ежемесячной арендной платы, устанавливаемая в порядке, предусмотренно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меняемые в Договоре термины и заголовки предназначены для удобства пользования текстом и не будут приниматься во внимание при толковании какого-либо положения Договора или рассматриваться как определяющие, изменяющие или объясняющие какое-либо положение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Арендодатель  предоставляет,  а  Арендатор принимает во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имущество, расположенное по адресу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Имущество находится в муниципальной собствен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Срок арен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Имущество предоставляется Арендатору во временное пользова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ого осуществл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 и на условиях, предусмотренных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  не  отвечает  за  недостатки сданного в аренду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были  оговорены  при  заключении  Договора аренды или были за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стны  Арендатору  либо должны были быть обнаружены Арендатором во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а  имущества или проверки его исправности при заключении Договор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 имущества в арен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Срок аренды устанавливается на следующий пери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_" ______ 200__ г. по "___" 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Размер и порядок внесения арендной пл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авка арендной платы в 200__ г. составляет ______ рублей за 1 кв. м в год (без учета НДС). Базовый размер арендной платы за пользование земельным участком, на котором расположено арендуемое недвижимое имущество, в 200__ г. установлен в размере ______ руб. за 1 кв. м в год. Сумма арендной платы, подлежащая ежемесячному внесению, определена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имущество сдается в аренду вместе с прилегающим земельным участком, то величина арендной платы за его использование определяется отдель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рендная плата изменяется соответствующим постановлением главы Чеховского района с учетом темпов инфляции, но не чаще одного раза в год. Арендатор самостоятельно пересчитывает ставку арендной платы с первого числа месяца, следующего за месяцем, когда соответствующий нормативный документ опубликован в средствах мас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азличного рода налоги, сборы и платежи, лежащие на сторонах в связи с Договором, не могут повлиять на размер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Арендная плата может быть во всякое время изменена по соглашению Арендодателя и Арендатора, но не чащ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Если Арендатор, фактически используя Имущество, своевременно не заключил Договор аренды, то сумма арендной платы за период пользования Имуществом до момента подписания Договора может быть взыскана в трехкратно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Арендная плата за помещение вносится ежемесячно безналичным платежом на счет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платежи за текущий месяц аренды должны быть полностью внесены Арендатором не позднее 5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ная плата за земельный участок ежеквартально подлежит зачислению на счет ___________________________________________________ не позднее 5 числа первого месяца расчетного квар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ой уплаты арендной платы считается дата приема банком к исполнению платежного поручения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исление НДС осуществляется Арендатором самостоятельно в соответствующие бюджеты в соответствии с налог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Арендатор оплачивает коммунальные услуги по отдельному договор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Права и обязанности Арендод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ренд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В случае неисполнения или ненадлежащего исполнения Арендатором условий Договора отказаться от Договора и расторгнуть его во вне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В случае сдачи имущества или его части в субаренду, если это не нарушает п. 7.3.1 Договора, Арендодатель вправе применить Кс - коэффициент субаренды, числовое значение которого равно 1,5, к соответствующей площади, и на весь срок сдачи в субаренду, который не может превышать срок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Включить в Договор другие условия, связанные с особенностями сдаваемого в аренд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ри принятии новой базовой ставки арендной платы на финансовый год опубликовать соответствующее постановление главы Чеховского района в местной печа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В случае отказа от Договора за 30 рабочих дней до его расторжения письменно уведомить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Осуществлять контроль за соблюдением Арендатором условий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Права и обязанности Арендат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Арендато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1. По окончании срока Договора либо при его досрочном расторжении изъять из Имущества произведенные им улучшения, которые могут быть отделены без вреда от конструкци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2. При ознакомлении в средствах массовой информации с изменением базовой ставки на соответствующий финансовый год самостоятельно произвести перерасчет арендной платы с последующим получением дополнительного соглашения к Договору у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3. Арендатор обладает иными правами, предусмотренными законами РФ, Московской област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. Принять от Арендодателя имущество. Прием-передача Имущества осуществляется с участием представителя Балансодержателя по акту, в котором отражается техническое состояние имущества на момент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2. Своевременно и в порядке, установленном Договором, вносить арендную плату за пользование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 В случае получения письменного предупреждения в связи с неисполнением им обязательства по внесению арендной платы он обязан внести арендную плату в течение трех рабочих дней со дня получения предуп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4. Использовать Имущество исключительно в соответствии с целевым назначением, предусмотрен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5. Соблюдать технические, санитарные, противопожарные и иные требования, предъявляемые к пользованию нежилыми помещениями; эксплуатировать Имущество в соответствии с принятыми нормами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6. Содержать Имущество в полной исправности до сдачи его Балансодержателю по акту, содержать в порядке прилегающую к имуществу территорию, осуществлять ее благоустройство, озеленение и уборку от мус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7. Производить переустройство, перепланировку либо иные изменения, затрагивающие конструкцию Имущества, за свой счет и лишь с письменного согласия Арендодателя, а также по согласованию с органами пожнадзора, СЭС, энергонадзор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8. Незамедлительно сообщать Арендодателю и Балансодерж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9. Незамедлительно предоставлять уполномоченным лицам Арендодателя, а также представителям органов, контролирующих соблюдение требований, перечисленных в п. 7.2.5, возможность контроля за использованием Имущества (допуск в помещение, осмотр, предоставление документации и т.д.),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0. Своевременно и за свой счет производить капитальный и текущий ремонт Имущества с условием, что затраты на проведение ремонта не могут быть зачтены в счет уплаты арендной платы и не подлежат возмещ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1. Не позднее чем за два месяца письменно сообщить Арендодателю и Балансодержателю о намерении освободить Имущество как в случае истечения срока Договора, так и при досрочном освобо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2. По истечении срока Договора, а также при досрочном освобождении Имущества, в том числе при отказе Арендодателя от договора, передать в двухнедельный срок с момента прекращения договорных отношений его по акту Балансодержателю с участием Арендодателя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3. Обеспечивать сохранность арендованного Имущества и за счет своих средств возмещать Балансодержателю нанесенный ему ущерб от порчи принятого в аренд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4. Застраховать арендованное Имущество, а также риск неуплаты арендных платежей за свой счет и на их полную стоимость на весь срок аренды по согласованию с Арендодателем в страховой фи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5. Заключить договор с Балансодержателем об эксплуатационных расходах и расходах, связанных с содержанием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6. В течение десяти дней поместить в доступном для обозрения месте здания, в котором расположено Имущество, вывеску с указанием организационно-правовой формы, наименования, адреса и телефонов своего постоянно действ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7. Настоящий Договор аренды считается заключенным с момента его государственной регистрации в учреждении юстиции по государственной регистрации прав на недвижимое имущество и сделок с ним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Арендатор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1. Сдавать имущество или его часть в субаренду, перенаем, предоставлять в безвозмездное пользование, передавать арендные права в залог, вносить в качестве вклада в уставный капитал хозяйственного товарищества и общества или паевого взноса в производственный кооператив, если при определении размера арендной платы используется понижающий коэффициент или договор заключен без проведения торгов, в иных случаях - только с письменного разрешен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Арендатор после истечения срока Договора имеет при прочих равных условиях преимущественное право на заключение договора на новый срок. О намерении заключить такой договор аренды Арендатор обязан уведомить Арендодателя в двухнедельный срок до момента окончания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Обязанности Балансодерж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Балансодерж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1. В течение пяти дней с момента заключения Договора с участием Арендодателя передать Арендатору Имущество; прием-передача Имущества осуществляется по акту, в котором отражается техническое состояние Имущества на момент передачи (приложение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2. Заключить с Арендатором договор на оказание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3. Совместно с Арендодателем осуществлять контроль за соблюдением Арендатором условий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соблюдения порядка и сроков внесения арендной платы Арендатор обязан уплатить в соответствующий бюджет пеню в разме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/300 ставки рефинансирования Центрального банка Российской Федерации за каждый день просро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неисполнение или ненадлежащее исполнение Арендатором других условий Договора - в размере 5 процентов от суммы арендной платы за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м применения данных санкций считается следующий день после срока уплаты очередн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Если при наступлении страхового случая по договору страхования, заключенному в соответствии с п. 7.2.14, выплаченное страховое возмещение не покрывает реальный ущерб, причиненный Имуществу, Арендатор обязан в течение десяти дней, считая со дня получения страхового возмещения, возместить разницу между реальным ущербом и полученным страховым воз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ри нарушении п. 7.3.1 Договора Арендатор обязан уплатить в местный бюджет штраф в размере 100% от суммы годовой арендной платы, при этом указанное нарушение также влечет признание недействительным договора, в соответствии с которым Имущество передано в субаренду, либо право аренды использовано в качестве предмета залога или в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ри неисполнении обязанности, предусмотренной в п. 7.2.11 Договора, Арендатор уплачивает Арендодателю за все время просрочки возврата Имущества арендную плату и, кроме того, возмещает убытки, причиненные Арендодателю в части, не покрытой суммой арендных платеж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. Уведомления и сооб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се уведомления и сообщения, направляемые в соответствии с Договором или в связи с ним, должны составляться в письменной форме и будут считаться поданными надлежащим образом, если они посланы заказным письмом, по телетайпу, по телеграфу, телефаксу или доставлены лично по адреса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тороны обязуются незамедлительно уведомлять друг друга об изменении своих адресов и банковских реквизитов. Неисполнение стороной настоящего пункта лишает ее права ссылаться на то, что предусмотренные Договором уведомление или платеж не были произведены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 стороны Арендодателя признается официальным уведомлением публикация в местной печати соответствующего объ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, или дата направления уведомления или сообщения по телетайпу, телефаксу, или дата личного вручения уведомления или сообщения стороне, или дата соответствующей публик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I. Проч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Стороны принимают меры к непосредственному урегулированию споров, возникающих из Договора. Споры, не урегулированные сторонами непосредственно, 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Любые изменения и дополнения к Договору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Приложения к Договору составляют его неотъемлемую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Если какое-либо из положений Договора становится недействительным, это не затрагивает действительности остальных положений, в этом случае стороны, насколько это допустимо в правовом отношении, в возможно более короткий срок договариваются о замене недействительного положения положением, сохраняющим экономические интересы сторо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II. Место нахождения и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держа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         Арендатор:             Баланс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       _______________       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оставлен в четырех идентичных экземплярах, имеющих одинаковую юридическую силу. Каждый экземпляр содержит ___ листов. Первый находится у Арендодателя, второй - у Арендатора, третий - для регистрирующего органа, четвертый - у Баланс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ложение N 1. Расчет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ложение N 2. Акт приема-передачи в аренд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1</Words>
  <Characters>16058</Characters>
  <CharactersWithSpaces>13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Органы местного самоуправления городского поселения Чехов Чеховского района (Московская область)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объектов муниципальной собственности на территории Че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