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6 г. N 466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8.2009 N 1775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ОТДЕЛЬНЫХ ПАССАЖИРСКИХ ВАГОНОВ ИЛИ СПЕЦИА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ОРМИРОВАННЫХ ПАССАЖИРСКИХ СОСТАВОВ ДЛЯ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ИНСКИХ ЖЕЛЕЗНОДОРОЖНЫ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ороны  Российской   Федерации,   именуемо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Арендатор",  в  лице  начальника  военных  сооб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 региональной Дирекции по обслуживанию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, с одной стороны, и открытое  акционерное 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е    железные    дороги",    именуемое 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  в   лице    начальника    (первого  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) ________________ железной дороги,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 доверенности 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с другой стороны, именуемые  в  дальнейшем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в соответствии с заключенным между Министерством обороны Российской Федерации и открытым акционерным обществом "Российские железные дороги" Государственным контрактом на выполнение заказа на воинские железнодорожные перевозки и прочие услуги "__" ________ 200_ г. N _____ (далее - Государственный контракт) предоставляет Арендатору в аренду отдельные пассажирские вагоны (далее - вагоны) или специально сформированные пассажирские составы (далее - составы) по заявк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, передачи, прие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врата вагонов (соста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оставление вагонов (составов) в аренду осуществляется в приоритетном (первоочередном) порядке на основании плана оперативных воинских железнодорожных перевозок по заявке Арендатора, форма которой указана в Приложении N 1, являющемся неотъемлемой частью настоящего Договора. Заявка представляется по каждой перевозке не позднее, чем за 3 (трое) суток до даты предоставления вагонов, и за 10 (десять) суток до даты предоставления сост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ом начала пользования вагонами (составами) считается дата подписания акта приема-передачи вагонов (составов) в аренду, сроком окончания - дата подписания акта приема-передачи из аренд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вагонов (составов) Арендатору (Арендодателю) производится в пункте приписки вагонов (формирования составов) после подписания актов приема-передачи в аренду (из аренды) вагонов (составов) с указанием находящегося в них оборудования, номеров вагонов, обнаруженных повреждений, недостающих деталей и неисправностей, наличного инвентаря. Акт приема-передачи в аренду составляется в трех экземплярах и подписывается представителями Сторон и санитарным врачом. Первый и второй экземпляры остаются у Арендодателя, третий -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возврате вагонов (составов) к месту приписки допускается их использование в попутном направлении в соответствии с планом оперативных воинских железнодорожных перевозок. Порядок такого использования определяется телеграммой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сылка вагонов к месту погрузки, возврат вагонов после выгрузки на станцию приписки, оформление перевозочных документов осуществляется в соответствии с требованиями инструкции "О порядке оформления пересылки арендованных вагонов Минобороны России порожних пассажирских вагонов или специально сформированных пассажирских составов и расчетов за них", утвержденной ОАО "РЖД" и Центральным управлением военных сообщений Министерства обороны Российской Федерации в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спользовать вагоны (составы) для выполнения оперативных воинских железнодорожных перевоз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еннослужащих и лиц, призванных на военную службу, поступивших на военную службу по контракту, призванных на сборы и уволенных с военной службы (далее - личный состав) воинскими эшелонами в специально сформированных пассажирских соста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еннослужащих - отдельными пассажирскими вагонами в составе воинских эше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эксплуатацию вагонов (составов) в соответствии с требованиями нормативных правовых актов в области железнодорожного транспорта и документов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Беспрепятственно допускать представителей Арендодателя для проверки правильности использования и содержания вагонов (соста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е производить без письменного согласия Арендодателя переоборудование, внесение конструктивных изменений в вагоны (соста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е передавать вагоны (составы) в субаренд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Своевременно производить финансовые расчеты за вагоны (составы) в соответствии с разделом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оставлять Арендатору вагоны (составы) и находящееся в них оборудование в технически исправном состоянии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вать экипировку (в том числе водой и углем), санитарную обработку, подготовку в рейс, техническое обслуживание и своевременный ремонт вагонов (соста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обязуются соблюдать условия, обеспечивающие неразглашение касающейся их конфиденциальной служебной информации, связанной с выполнение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аренд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ная плата за вагоны (составы) устанавливается в соответствии с Протоколом согласования договорной цены (Приложение N 2), являющимся неотъемлемой частью настоящего Договора. В случае изменения законодательства Российской Федерации ставка арендной платы согласовывается Сторонами и вводится в действие с момента вступление в силу законодатель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Арендатора Арендодатель предоставляет ему обоснованные расчеты определения ставок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доставлении проводников Арендодателем трудозатраты проводников включаются в арендную плату за вагоны (соста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ная плата начисляется ежемесячно за каждые сутки нахождения вагонов (составов) у Арендатора, начиная с даты подписания акта приема-передачи вагонов (составов) в аренду по дату подписания акта приема-передачи из аренд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формление перевозки личного состава воинских эшелонов в вагонах (составах) осуществляется в соответствии с пунктом 171 Правил перевозок пассажиров, багажа и грузобагажа на федеральном железнодорожном транспорте, утвержденных Приказом МПС России от 26 июля 2002 г. N 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ие стоимости за пользование комплектом постельного белья производится по ставкам плат и сборов, утвержденным федеральным органом исполнительной власти, уполномоченным осуществлять правовое регулирование в сфере государственного регулирования цен (тарифов) на товары (услуги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Количество комплектов постельного белья включается в форму заявк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ельные принадлежности личному составу воинских эшелонов в составы или воинским командам в вагоны выдаются по заявке начальника воинского эшелона (воинской команды) по форме Приложения N 3 (далее - Заяв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предоставляется начальнику поезда (проводнику вагона) по каждой перевозке на станции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и прием комплектов использованного и неиспользованного постельного белья производится на основании акта выдачи и приема комплектов постельного белья по форме Приложения N 4. Акт выдачи комплектов постельного белья подписывается перед началом рейса. Акт приема комплектов постельного белья подписывается после окончания рейса на станции прибытия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выдачи и приема комплектов постельного белья служат основанием для проведения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При недостаче или порче мягкого съемного инвентаря (в т.ч. комплектов постельного белья) сумма причиненного ущерба взыскивается с начальника эшелона (воинской команды) по акту формы N ФМУ-73 на испорченный или недостающий мягкий съемный инвентарь (в т.ч. комплект постельного белья). Начальником поезда (проводником) выдается начальнику воинского эшелона (воинской команды) третий лист квитанции разного сбора формы РС-97м на взысканную сумму. Взысканная сумма оформляется начальником поезда (проводником) талоном квитанции разного сбора РС-97м в кассе разных сборов станции прибытия вагонов. Корешок квитанции разного сбора РС-97м начальник поезда (проводник) сдает в бухгалтерию свое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озможности взыскания стоимости причиненного ущерба на месте составляется акт формы N ФМУ-73 (в 2-х экземплярах) на испорченный или недостающий мягкий съемный инвентарь (в т.ч. комплект постельного белья), подписываемый начальником воинского эшелона (воинской команды) и начальником поезда (проводником). На основании акта формы N ФМУ-73 Арендодателем выставляется счет для оплаты стоимости утраченного (испорченного) мягкого съемного инвентаря (в т.ч. комплекта постельного белья) и направляется в адрес начальника территориального управления военных сообщений на железнодорожном транспорте Арендатора. Расчеты производятся между подразделением Арендодателя и воинской частью (учреждением), в которой проходит военную службу начальник воинского эшелона (воинской команды)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по настоящему Договору (кроме случаев п. 4.4.2 Договора, изложенных в редакции настоящего распоряжения) осуществляется Арендатором централизованно на условиях Государственного контракта, заключенного между Министерством обороны Российской Федерации 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перевозке военнослужащих в отдельно арендованных пассажирских вагонах, следующих в составе грузовых поездов, предоставление комплектов постельного белья оформляется согласно пунктам 4.3 (второй абзац); 4.4; 4.5 Договора в редакции настоящего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исполнение или ненадлежащее исполнение условий настоящего Договора Стороны несут ответственность, предусмотренную законодательством Российской Федерации, в том числе Арендатор несет ответственность за вред, нанесенный по его вине арендуемым вагонам (составам) и находящимся в них оборудованию, механизмам, устройствам, инвентарю и постельным принадлежностям в период непосредственного использования арендуемых вагонов (составов) в соответствии с Инструкцией о порядке предоставления пассажирских вагонов для перевозки военнослужащих воинских частей и учреждений в воинских эшелонах (совместный Приказ МПС и ЦУПВОСО от 26 января 1976 г. N ЦЛ/3312) и пунктом 50 Инструкции о порядке перевозок по железным дорогам призванных на действительную военную службу граждан и уволенных в запас военнослужащих (совместное указание МПС и ЦУПВОСО от 5 марта 1974 г. N ЦД/315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, стихийными бедствиями, а также изданием актов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которая не исполняет свои обязательства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действуют на протяжении трех последовательных месяцев,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, возникающие при исполнении настоящего Договора, решаются Сторонами путем переговоров, которые могут проводиться в том числе, путем отправления писем по почте, обмена факсимильными сооб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тороны не придут к соглашению путем переговоров, все споры рассматриваются в претензионном порядке. Срок рассмотрения претензии - три недели с даты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если споры не урегулированы Сторонами с помощью переговоров и в претензионном порядке, то они передаются заинтересованной Стороной в арбитражный суд г. ____________. (по месту нахождения управления железной доро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внесения изменений, дополнений в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настоящий Договор Сторонами могут быть внесены изменения и дополнения, которые оформляются дополнительными соглаш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по соглашению Сторон или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даты его подписания Сторонами и действует по 31 декабря 200_ года (один календарный год) и будет считаться исполненным после выполнения взаимных обязательств и урегулирования всех 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ействие настоящего Договора распространяется на отношения Сторон, возникшие до его вступления в силу, с 1 января 200_ года (года действия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заявки на предоставление подвижного состава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гласования договорной цены (Приложение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заявки на выдачу и прием комплектов постельного белья (Приложение N 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выдачи и приема комплектов постельного белья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двух экземплярах, имеющих одинаков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рендодателя                                      От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7</Words>
  <Characters>14022</Characters>
  <CharactersWithSpaces>1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АО «Российские железные дороги»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отдельных пассажирских вагонов или специально сформированных пассажирских составов для выполнения воинских железнодорожны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