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6 N 1801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ПОДВИЖНОГО СОСТАВА С ЭКИПАЖ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   акционерное   общество 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Арендодатель)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документ, уполномоч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о на заключение Договора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с одной стороны, 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, доверенность)                     (указываетс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онно-правовая форма юридического лиц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лица, соответствующие ег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Арендатор)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ИО -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документ, уполномоч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о на заключение Договора, 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с другой стороны, далее именуемые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Арендодатель предоставляет во временное пользование за плату железнодорожный подвижной состав с экипажем (локомотивными бригадами) (далее - Транспорт), а Арендатор принимает Транспорт во временное пользование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Договору Арендодатель оказывает Арендатору комплекс услуг по управлению Транспортом его технической эксплуатации, организации технического обслуживания, проведению текущего и капитального ремонта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предоставляемого в аренду Транспорта с номерами, сериями, годами постройки приведен в приложении N 1 к настоящему Договору. Транспорт предоставляется на основании запроса об аренде Транспорта (далее - запрос) Арендатора, согласованного с Арендодателем, по форме, указанной в приложении N 2 к настоящему Договору. Данный перечень может изменяться путем внесения изменений и дополнений в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рсирование Транспорта осуществляется по железнодорожным путям общего пользования в соответствии с графиком, утвержденным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анспорт арендуется в целях перевозки пассажиров в пригородном и местном железнодорожном сообщении и оказания пассажирам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Транспорта в аренду от Арендодателя Арендатору удостоверяется путем подписания сторонами акта приема-передачи. Подписывая акт приема-передачи, Арендатор подтверждает, что Транспорт, который он получает, в том числе его санитарно-техническое состояние, соответствуют всем необходимым требованиям и услов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атой начала срока аренды Транспорта по настоящему Договору считается дата подписания акта приема-передачи Транспорта в аренду. Датой окончания срока аренды считается дата подписания сторонами акта приема-передачи Транспорта из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подписываются представителями сторон, действующими на основании соответствующей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подписываются в трех экземплярах. Два экземпляра акта остаются у Арендодателя и один экземпляр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зврат Транспорта Арендатором Арендодателю осуществляется по акту приема-передачи не позднее 10 (десяти) календарных дней с даты окончания аренды Транспорта или с даты расторжения Договора независимо от оснований такого расторжения. До момента подписания Сторонами акта приема-передачи Транспорт считается находящимся в аренде и Арендатор несет все обязательства в отношении Транспорта, включая обязанность по его содержанию и оплате арендных платежей. Возврат Транспорта из аренды Арендодателю осуществляется Арендатором в месте передачи Транспорта в аренду или другом месте, согласованно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ередача Транспорта Арендатором Арендодателю для осуществления всех оговоренных настоящим Договором видов ремонта и обслуживания, а также возврат Транспорта Арендатору удостоверяется путем подписания соответствующего акта приема-передачи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у запрещается любое вмешательство в конструкцию и переоборудование Транспорта, в том числе установка дополнительных устройств, без предварительного письменного согласования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 доставке Транспорта к месту проведения работ по ремонту и обслуживанию лежит на Аренд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оставить Арендатору в течение 10 (десяти) календарных дней с даты подписания настоящего Договора Транспорт (приложение N 1) в исправном состоянии, отвечающем требованиям Правил технической эксплуатации железных дорог Российской Федерации и других нормативных документов, а также санитарно-техническ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оставить Арендатору необходимую документацию на Транспорт, а также принадлежности, необходимые для обеспечения безопасности пассажирски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нформировать в письменной форме Арендатора об изменениях в графике движения поездов не позднее чем за 45 (сорок пять) календарных дней до введения указ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прицепку и отцепку вагонов согласно запросу в порядке, предусмотренном законодательными актами в области организации и осуществления железнодорожных перевозок и документам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ля исполнения обязанностей Арендатора по настоящему Договору заменять Транспорт, если в течение срока действия настоящего Договора возникнет необходимость произвести плановые виды ремонта и техническое обслуживание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ть ремонт Транспорта за свой сче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плановых видов ремонта и 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внеплановых видов ремонта в связи с возникновением повреждений, произошедших не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казывать консультативную помощь в целях наиболее эффективного использования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ланировать и не менее чем за 45 (сорок пять) календарных дней извещать Арендатора о необходимости предоставлять Транспорт для проведения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 проведении ТО и ремонтов проверять санитарно-техническое состояние Транспорта, пожарную и электрическую безопасность, в случае обнаружения недостатков проводить необходимые мероприят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переданный в аренду Транспорт для выполнения перевозок общегосударственного и оборонного значения, предназначенных для ликвидации последствий стихийных бедствий, на основании соответствующего акта Арендодателя, принятого в соответствии с решением Правительства Российской Федерации. В период использования Транспорта для указанных перевозок арендная плата не начис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любое время осуществлять контроль исполнения обязательств Арендатор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Транспорт в соответствии с законодательством Российской Федерации, нормативными актами федерального органа исполнительной власти в области железнодорожного транспорта, Министерства транспорта Российской Федерации, приказами и указаниями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спользовать Транспорт в соответствии с технически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редъявлять Арендодателю предусмотренные законодательством Российской Федерации лицензии на осуществляемые виды деятельности, связанные с исполнением настоящего Договора, и своевременно информировать Арендодателя о приостановлении либо аннулировании указанных лиц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 производить расчеты с Арендодателем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любое время беспрепятственно предоставлять возможность Арендодателю производить проверку правильности использования Транспорта в целях, указанных в пункте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оддерживать Транспорт в надлежащем санитарно-техническом состоянии, контролировать состояние пожарной и электрической безопасности в части рисков, возникающих при перевозке пассажиров и эксплуатации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Нести расходы за внеплановые виды ремонта Транспорта, необходимость которого возникла по причинам, зависящим от Арендатора. В этом случае Арендодатель вправе, но не обязан осуществить замену Транспорта в соответствии с пунктом 2.1.5 настоящего Договора за отдельную плату. При этом Арендатор уплачивает Арендодателю арендную плату за весь срок нахождения Транспорта в ремо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С целью предотвращения террористических актов в случаях обнаружения в Транспорте посторонних предметов немедленно уведомлять сотрудников ЛУВДТ и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Немедленно сообщать Арендодателю об обнаруженных повреждениях Транспорта, а также о нарушениях правил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существлять работы по улучшению культурного обслуживания пассажиров, повышению привлекательности железнодорожного транспорта пригородного и мест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существлять контроль за поступлением жалоб и обращений пассажиров на качество оказываемых услуг и устранять отмеченные недостатки, находящиеся в компетенци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Не передавать Транспорт в субаренд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ез согласия Арендодателя в рамках осуществления коммерческой эксплуатации Транспорта от своего имени заключать с третьими лицами договоры перевозки и иные Договоры, если они не противоречат целям использования Транспорта, указанным в пункте 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замены Транспорта при повреждениях Транспорта по вине Арендодателя, устранение которых требует значительных затрат, или его утр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АРЕНД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за передаваемый на условиях настоящего Договора Транспорт устанавливается в соответствии с Протоколом согласования цены (приложение N 4 к настоящему Договору) и рассчитывается по утвержденной методике определения ставок арендной платы за пользование подвижным составом, передаваемым в аренду пригородным пассажирским компаниям - дочерним (зависимым) обществам ОАО "РЖД". В случае изменения налогового законодательства Российской Федерации ставка арендной платы согласовывается Сторонами и вводится в действие с даты вступления в действие законодательного а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плата производится Арендатором ______ путем безна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 денежных   средств на счет Арендодател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орядок уплаты арендной платы: аванс, о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отчетный период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производится в течение __________ календарных дней с даты выставления Арендодателем соответствующе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рядок расчетов и размер арендной платы могут пересматривать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может быть изменен Арендодателем в одностороннем порядке путем письменного уведомления Арендатора о соответствующем изменении не менее чем за ________ дней до даты изменения. Уведомление должно быть направлено любым способом, позволяющим достоверно подтвердить факт получения уведомления Арендатором. При неполучении ответа Арендатора размер арендной платы считается измененным по истечении ____ дней с даты получения соответствующего уведомления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нем исполнения обязательств по настоящему Договору считается дата зачисления денежных средств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ветственность за вред, причиненный третьим лицам Транспортом, его механизмами, устройствами, оборудованием, определяется в соответствии с правилами, предусмотренными статьей 640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возврата Транспорта с повреждениями либо утратой оборудования и механизмов устройств и инвентаря не по вине Арендодателя Арендатор обязан возместить Арендодателю стоимость запасных частей (деталей) и ремонта Транспорта. Исправление указанных повреждений осуществляется Арендодателем за счет Арендатора. При этом Транспорт считается находящимся в аренде у Арендатора на весь срок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утрате Транспорта по вине Арендатора ущерб Арендодателю возмещает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несвоевременного перечисления арендной платы в установленный настоящим Договором срок Арендатор обязуется уплатить пеню в размере 0,033 (ноль целых тридцать три тысячных) процента от просроченной суммы за каждый день просрочки. Оплата пени не освобождает Арендатора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настоящего Договора, которое явилось следствием обстоятельств непреодолимой силы, в том числе любых событий чрезвычайного и непредотвратимого характера (землетрясения, наводнения, эпидемии, введение чрезвычайного положения и другие обстоятельства чрезвычайного и непреодолимого характера) и решений органов государственной власти при условии, что данные обстоятельства непосредственно повлияли на выполнение условий настоящего Договора. В этом случае срок действия настоящего Договора продлевается на время действия 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жар на Транспорте рассматривать как случай порчи Транспорта. Для определения ответственности Сторон и источника возмещения материального ущерба проводится в установленном порядке комиссионное рассл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которая не в состоянии выполнить свои договорные обязательства в связи с наступлением обстоятельств непреодолимой силы, незамедлительно уведомляет другую Сторону об этом, но не позднее 10 (десяти) календарных дней с даты начала их действия. Факты, изложенные в уведомлении, должны быть документально подтверждены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, указанные в пункте 5.1 настоящего Договора, продолжаются более трех месяцев, каждая Сторона имеет право на расторжение настоящего Договора. В этом случае ни одна из Сторон не имеет права требовать от другой Стороны возмещения своих убытков, возникших после наступлен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по основаниям, предусмотренн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инициативе Арендодателя в одностороннем порядке при условии письменного уведомления Арендатора не позднее чем за 10 (десять) календарных дней до предполагаемой даты расторж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содержания Транспорта Арендатором в состоянии несоблюдения норм санитарно-эпидемиологического и пожарн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Арендатором Транспорта к техническому осмотру и ремонту в сроки, установленные внутренними документами Арендодателя в соответствии с пунктом 2.1.10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Арендатором условий порядка расчетов, установленного в соответствии с разделом 3 настоящего Договора, в течение одного месяца с момента образования просро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Арендатором Транспорта в целях, не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по инициативе Арендатора в односторонне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гласия Арендатора с изменениями размера ставок арендной платы при условии письменного уведомления Арендодателя не позднее чем за 10 (десять) календарных дней до предполагаемой д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оставления Транспорта Арендодателем по запросу Арендатора в согласованной сост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ого невыполнения Арендодателем качественного технического обслуживания и ремонта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расторжении настоящего Договора или окончании его срока действия между Сторонами в десятидневный срок составляется акт сверки произведенных расчето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даты его подписания Сторонами и действует до ________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при исполнении настоящего Договора, разрешаются Сторонами путем переговоров, которые могут проводиться в том числе путем отправления писем по почте, обмена факсимиль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пор не был разрешен Сторонами путем переговоров в течение ____________ с момента направления одной Стороной другой Стороне уведомления о необходимости урегулирования спора или в любой другой согласованный Сторонами срок, спор может быть передан заинтересованной Стороной на рассмотрение в Арбитражный суд ____________________________________________ 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Я УСЛОВИЙ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 имеют обязательную силу для Сторон и могут быть изменены только с письменного согласия Сторон, выраженного в форме еди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о всем вопросам, не предусмотре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3 (трех) экземплярах, имеющих равную силу, 2 (два) экземпляра для Арендодателя, 1 (один) для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приложения, изменения и дополнения к настоящему Договору являются его неотъемлемой частью и имеют равную с ним юридическую силу, если он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СТОРО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ИЕ РЕКВИЗИТЫ,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е железные дороги"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1071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ая Басманная, д. 2.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                           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                                   ИНН/КПП ________/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ОКОН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                                    р/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)               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      к/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/_____________ /  ____________ /_______ 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8</Words>
  <Characters>18111</Characters>
  <CharactersWithSpaces>15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АО «Российские железные дороги»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подвижного состава с экипаж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