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12.200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аренды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     "__" 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, именуе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"Арендодатель", в лице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Устава, с одной стороны, 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, именуемое в дальнейшем "Арендатор", в лице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                                                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, действующего на основании Устава, с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и общие усло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едметом настоящего договора является предоставление Арендодателем за плату во временное владение и пользование Арендатору предприятия в целом как имущественного комплекса, используемого для осуществления предпринимательск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Цели использования могут быть указаны более определенн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 состав передаваемого в аренду предприятия входят: земельный участок, здания, сооружения, оборудование и другие, находящиеся в составе предприятия основные средства, перечень, стоимость и подробные описания (характеристики) которых приведены в приложении N 1 к настоящему договору, являющему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Арендодатель обязуется передать Арендатору запасы сырья, топлива, материалов и иные оборотные средства. Перечень, количество, объем, ассортимент, качество, стоимость и т.п. приведены в приложении N 2, являющем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имость аренды оборотных средств учтена сторонами в общих платежах по аренде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Арендодатель обязуется передать Арендатору следующие права пользования природными ресурсами, зданиями, сооружениями и оборудованием, иные имущественные права, связанные с передаваемым в аренду предприятием, права на обозначения, индивидуализирующие деятельность предприятия (эмблема, фирменное обозначение, товарный знак и др.), и другие исключительные права по перечню, приведенному в приложении N 3, являющем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обязуются совершить все необходимые в соответствии с законодательством действия для передачи (переоформления) названных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Арендодатель уступает Арендатору права требования, а также переводит на него долги, относящиеся к передаваемому в аренду предприятию, по перечню, приведенному в приложении N 4, являющем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обязуются совершить все необходимые в соответствии с законодательством действия для передачи названных прав и долг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Арендодатель гарантирует, что на момент заключения настоящего договора предприятие, сдаваемое в аренду, принадлежит Арендодателю на праве собственности, не заложено или арестовано, не является предметом исков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Регистрация договора и передача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стоящий договор подлежит государственной регистрации и считается заключенным с момента так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ередача предприятия Арендатору осуществляется по передаточному акту, подписываемому после вступления договора в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ередаточном акте должны быть отраже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нные о составе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об уведомлении кредиторов об аренде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о выявленных недостатках переданного в составе предприятия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нные по финансовым вопросам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одготовку передаточного акта и подготовку предприятия к передаче Арендатору осуществляет Арендод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К моменту подписания передаточного акта должны быть подготовлены и подписаны все договоры и соглашения, удостоверяющие переход прав требования, передачу долгов, передачу имущественных прав, связанных с предприят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Состав передаваемого имущества, входящего в состав предприятия, должен быть удостоверен актом инвентаризации и бухгалтерским балансом, а также заключением независимого аудитора о составе и стоимост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месте со сдаваемым в аренду в составе предприятия оборудованием (имуществом) должны быть переданы его принадлежности и относящиеся к нему документы: технические паспорта, инструкции по эксплуатации (пользованию), сертификаты качества, пригодности, свидетельства электробезопасности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На момент передачи предприятия Арендодатель обязуется погасить следующие задолженности (если таковые имеются): по коммунальным платежам, электроэнергии, телефонной связи, трудовым отношениям, налог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Коммунальные платежи по дополнительному соглашению сторон могут быть зачтены в счет первых платежей по аренде предприятия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редприятие будет считаться переданным от Арендодателя Арендатору с момента подписания передаточного акта обеими сторонам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С этого момента на Арендатора переходит риск случайной гибели или случайного повреждения имущества, переданного Арендатору в составе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Распределение расх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сходы по оформлению договора и его государственной регистрации, а также по подготовке передаточного акта несет Арендод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Арендатор в течение всего срока действия настоящего договора должен поддерживать предприятие в надлежащем техническом и эксплуатационном состоянии, осуществлять текущий и капитальный ремонт арендованного предприятия (входящего в его состав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Арендатор обязуется нести расходы, связанные с эксплуатацией предприятия, а также с уплатой платежей по страхованию имущества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пользования арендованным предприятие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период использования предприятия Арендатор вправе без согласия на то Арендодателя от своего имени заключать с третьими лицами договоры, если условия их не противоречат целям использования предприятия и его назначению в соответствии с конструктивными особенностями и эксплуатационными дан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Арендодатель вправе потребовать расторжения настоящего договора и возмещения убытков в случаях, когда им будут установлены факты использования предприятия не в соответствии с условиями настоящего договора или назначением арендованного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Арендатор вправе без согласия на то Арендодателя продавать, обменивать, предоставлять во временное пользование либо взаймы материальные ценности, являющиеся составной частью имущества предприятия, сдавать их в субаренду и передавать свои права и обязанности по настоящему договору другому лицу при условии, что это не повлечет уменьшения стоимости предприятия и не нарушит иных положений настоящего договора аре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Указанное не применяется в отношении земли, воды и других природных ресурсов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Арендатор вправе без согласия на то Арендодателя вносить изменения в состав предприятия как имущественного комплекса, проводить его реконструкцию, расширение, техническое перевооружение, увеличивающее стоимость арендованного имущественного комплек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Арендатор, осуществивший неотделимые улучшения арендованного имущества в составе предприятия, имеет право на возмещение ему стоимости затрат на такие улучшения независимо от наличия разрешения (согласия) Арендодателя на осуществление таких улучшений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Арендодатель освобождается от обязанности возместить Арендатору стоимость затрат на улучшение арендованного имущества, если докажет, что затраты Арендатора на эти улучшения повышают стоимость арендованного имущества несоразмерно улучшению его качества и (или) эксплуатационных свойств или при осуществлении таких улучшений были нарушены принципы добросовестности и разум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Арендная плата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пользование предприятием, переданным в аренду, Арендатор ежемесячно выплачивает Арендодателю арендную плату в размере _____________________ рублей (в том числе НДС) в срок не позднее 5-го числа месяца, следующего за истекшим. Расчет арендной платы указан в приложении N 5 к настоящему договору, являющем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плата аренды осуществляется Арендатором путем перечисления платежным поручением причитающейся суммы на расчетный счет Арен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арендной платы может в период срока действия договора изменяться по соглашению сторон в сроки, которые могут быть дополнительно определены сторонами настоящего договора, но не чаще одного раза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Арендатор вправе требовать от Арендодателя уменьшения платы за аренду в соответствующем размере (пропорции), если в силу обстоятельств, на которые он не может повлиять и за результат наступления которых не может быть ответственен, условия использования арендованного имущества, предусмотренные настоящим договором, или состояние находящегося в аренде имущества существенно ухудшил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родукция и доходы, полученные Арендатором в результате использования им имущества, полученного в аренду в соответствии с условиями настоящего договора, являются собственностью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В случаях существенного нарушения Арендатором порядка внесения арендной платы (сроков платежей), установленного настоящим договором, Арендодатель может потребовать от Арендатора досрочного внесения арендной платы в установленный Арендодателем срок, но не более чем за два срока плановых платежей под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Возврат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о истечении срока действия договора (если договор не был пролонгирован) или при прекращении действия договора по иным основаниям арендованное предприятие должно быть возвращено Арендодателю с соблюдением правил, предусмотренных ст. 656, 657 и 659 Гражданск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одготовка предприятия к передаче Арендодателю, составление передаточного акта и иных необходимых документов осуществляются Арендатором и за его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вступает в силу с момента его государственной регистрации и действует в течение _________ (_________) лет с этого мо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ри обоюдном желании сторон настоящий договор может быть продлен дополнительным соглашением (прошедшим государственную регистрацию), определяющим срок и порядок такого продления, а также сохранение (изменение) условий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Сторона, желающая продлить договор, обязана письменно известить об этом другую сторону не менее чем за три месяца до окончания срока дейст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Изменение и/или дополн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договор может быть изменен и/или дополнен сторонами в период его действия на основе их взаимного соглас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Если стороны договора не достигли согласия о приведении настоящего договора в соответствие с изменившимися обстоятельствами (об изменении или дополнении условий договора), то по требованию заинтересованной стороны договор может быть изменен и/или дополнен только по решению суда при наличии условий, предусмотренных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Последствия изменения и/или дополнения настоящего договора определяются взаимным соглашением сторон или судом по требованию любой из сторон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Любые соглашения сторон по изменению и/или дополнению условий договора имеют силу в том случае, если они оформлены в письменном виде, подписаны сторонами договора и скреплены печат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Арендода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й адрес и индекс: 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ефон _______________, телетайп _________________, факс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ный счет N ___________________ в банке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рреспондентский счет: _____________________, БИК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Н/КПП 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Арендат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й адрес и индекс: 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ефон _______________, телетайп _________________, факс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ный счет N ___________________ в банке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рреспондентский счет: _____________________, БИК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Н/КПП 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одатель ______________________    Арендатор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6</Words>
  <Characters>12146</Characters>
  <CharactersWithSpaces>103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8:00Z</dcterms:created>
  <dc:creator>Батяев А.А.~Бобкова О.В.~Васильчикова Н.В.~Корнийчук Г.А.~Резепов И.Ш.~Сальникова Л.В.~Скачкова О.А.~Смагина И.А.~Суняева Р.Л.~Шлянцев Д.А.</dc:creator>
  <dc:description/>
  <dc:language>en-US</dc:language>
  <cp:lastModifiedBy/>
  <dcterms:modified xsi:type="dcterms:W3CDTF">2011-10-30T06:28:00Z</dcterms:modified>
  <cp:revision>2</cp:revision>
  <dc:subject>Договор</dc:subject>
  <dc:title>Договор аренды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