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 в дальнейшем "Арендодатель", в лице _________________, действующ___ на основании ______________, с одной стороны, и _________________, именуем__ в дальнейшем "Арендатор", в лице ______________, действующ___ на основании __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Арендодатель обязуется предоставить Арендатору за плату во временное владение и пользование предприятие в целом как имущественный комплекс для осуществл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оставе указанного имущественного комплекса Арендодатель обязуется предоставить Арендатору в порядке, на условиях и в пределах, определенных в Приложениях NN ____, являющихся неотъемлемой частью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емельный учас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ру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и другие входящие в состав предприятия основны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асы сырья, топлива, материалов и иные оборотны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пользования землей, водой и другими природными ресурсами, зданиями, сооружениями и оборудованием, иные имущественные права Арендодателя, связанные с предприят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на обозначения, индивидуализирующие деятельность предприятия, и другие исключительные права, а также уступку его права требования и перевод на него долгов, относящихся к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прав владения и пользования находящимся в собственности других лиц имуществом, в том числе землей, производится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а Арендодателя, полученные им на основании разрешения (лицензии) на занятие (вид деятельности) __________________, не подлежат передаче Арендатору. Включение в состав передаваемого по настоящему договору аренды предприятия обязательств, исполнение которых Арендатором невозможно при отсутствии у него такого разрешения (лицензии), не освобождает Арендодателя от соответствующих обязательств перед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рендодатель до передачи предприятия Арендатору письменно уведомляет кредиторов по обязательствам, включенным в состав предприятия, о передаче предприятия в аренду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стоящий договор заключается на срок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змер арендной платы составляет: ____ (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Арендная плата вносится в следующие сроки и в следующем порядке: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 свой счет подготовить предприятие к передаче, включая составление передаточного 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дать Арендатору во владение и пользование имущественный комплекс в составе, определенном в п. 1.2 настоящего договора, в следующий срок (сроки): ________________ по передаточно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ле передачи предприятия в аренду Арендодатель и Арендатор несут солидарную ответственность по включенным в состав переданного предприятия долгам, которые были переведены на Арендатора без согласия кредитора.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носить аренд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всего срока действия настоящего договора поддерживать предприятие в надлежащем техническом состоянии, включая его текущий и капитальный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расходы, связанные с эксплуатацией арендованного предприятия, а также с уплатой платежей по страхованию арендова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предприятие к передаче Арендодателю, включая составление и представление на подписание передаточного 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вратить Арендодателю арендованный имущественный комплекс при прекращении настоящего договора с соблюдением правил, предусмотренных статьями 656, 657 и 659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атор вправе без согласия Аренд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авать, обменивать, предоставлять во временное пользование либо взаймы материальные ценности, входящие в состав имущества арендованного предприятия, сдавать их в субаренду и передавать свои права и обязанности по настоящему договору в отношении таких ценностей другому лицу, при условии, что это не влечет уменьшения стоимости предприятия и не нарушает других положений договора (указанный порядок не применяется в отношении земли и других природных ресурс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изменения в состав арендованного имущественного комплекса, проводить его реконструкцию, расширение, техническое перевооружение, увеличивающие его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НЕСЕНИЕ АРЕНДАТОРОМ УЛУЧШЕНИЙ В АРЕНДОВАННОЕ ПРЕДПРИЯТ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имеет право на возмещение ему стоимости неотделимых улучшений арендованного имущества независимо от разрешения Арендодателя на такие улуч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одатель может быть освобожден судом от обязанности возместить Арендатору стоимость таких улучшений, если докажет, что издержки Арендатора на эти улучшения повышают стоимость арендованного имущества несоразмерно улучшению его качества и эксплуатационных свойств или при осуществлении таких улучшений были нарушены принципы добросовестности и разум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либо ненадлежащее исполнение обязательств по настоящему договору стороны несут ответственность в соответствии с действующим гражданским законодательством РФ, которое будет применяться и во всех других случаях, не урегулированных в договоре, но возникающих в связи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оставлен в ______ экземплярах и считается заключенным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А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рендодатель: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едитор, который не был уведомлен о передаче предприятия в аренду в порядке, предусмотренном п. 1 ст. 657 ГК РФ, может предъявить иск об удовлетворении требований, предусмотренных п. 2 ст. 657 ГК РФ, в течение года со дня, когда он узнал или должен был узнать о передаче предприятия в аренду (п. 3 ст. 657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редитор, который письменно не сообщил Арендодателю о своем согласии на перевод долга,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 и возмещения причиненных эт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0</Words>
  <Characters>6822</Characters>
  <CharactersWithSpaces>5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Касенов Е.Б.</dc:creator>
  <dc:description/>
  <dc:language>en-US</dc:language>
  <cp:lastModifiedBy/>
  <dcterms:modified xsi:type="dcterms:W3CDTF">2011-10-30T06:27:00Z</dcterms:modified>
  <cp:revision>2</cp:revision>
  <dc:subject>Договор</dc:subject>
  <dc:title>Договор аренды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