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ы работодателем имущест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____________________________________, именуем_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, 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 с одной стороны,  и Работодатель,  именуем__ 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атор",   в   лице   ___________________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 с  другой  стороны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ередает во временное владение и пользование Арендатору принадлежащий ему на праве собственности _____________________ (далее - Имущество), для использования в соответствии с нуждами Арендатора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чее время определяется в соответствии с внутренним трудовым распорядком Аренд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спользование Имущества не должно противоречить ег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течение срока, указанного в п. 4.1, Арендатор не вправе передавать арендуемое Имущество в пользование или в субаренду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На срок действия настоящего договора Арендодатель оформляет доверенность и передает соответствующие документы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предоставляет Арендатору Имущество за плату во временное владение и пользование без оказания услуг по его технической эксплуатации, а Арендатор по истечении договора аренды возвращает Имущество в исправном состоянии. Передача осуществляется по акту приема-передачи, который составляется ______, подписывается обеими сторонами (Приложение N 1 к договору) и является неотъемлемой частью настоящего договора. При передаче Имущества стороны проверяют его техническое состояние, оговаривают имеющиеся неисправности и порядок их устранения. Это должно отражаться в акте приема-передачи. Акт приема-передачи составляется ежедне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обязуется по истечении срока действия договора возвратить Имущество Арендодателю в надлежащем техническом состоянии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рендатор в течение всего срока договора аренды производит техническое обслуживание Имущества за свой счет в сроки, согласованные с Аренда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рендатор несет расходы по содержанию Имущества, его страхованию, а также расходы, возникающие в связи с его эксплуа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Арендодателю предоставляется право использовать в нерабочее время сданное в аренду Имущество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ная плата по данному договору составляет ________ (________) рублей в __________, включая налоги __________, итого составляет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и, предусмотренные п. 3.1 договора, выплачиваются Арендатором ежемесячно не позднее ______ числа месяца, следующего за месяцем, в котором осуществлялось использование Имущества,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Арендная плата может пересматриваться сторонами досрочно по требованию одной из сторон в случаях изменения складывающихся цен, но не чаще одного раза в год, при этом сторона, выступившая инициатором пересмотра арендной платы, должна предупредить об этом другую сторону за ______ (_______) месяца путем направления этой стороне письменног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лучении уведомления об увеличении арендной платы Арендатор вправе расторгнуть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Арендная плата, поступившая в меньшем размере, может быть не принята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заключен на срок с "___"__________ ____ г. по "___"_________ ____ г. и может быть продлен сторонами по взаимному согласию на ___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Арендатор несет ответственность за сохранность арендуемого Имущества в рабочее время. В случае утраты или повреждения Имущества в это время Арендатор обязан возместить Арендодателю причиненный ущерб либо предоставить равноценное Имущество в течение _______ дней после его утраты или повреждения. Размер возмещения определяется соглашением сторон. В случае задержки выплат в возмещение ущерба либо предоставления равноценного Имущества в указанный срок Арендатор уплачивает пеню в размере ___% от стоимости ущерба либо оценочной стоимости автомобиля, указанной в п. 1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задержки арендной платы Арендатор уплачивает пеню в размере ____% от суммы долга за каждый день просрочки, но не более размера месячной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осрочку предоставления арендуемого имущества в установленный договором срок Арендодатель уплачивает Арендатору пеню в размере _____% за каждый день просрочки от суммы арендной платы за ________________, но не более _____% от суммы арендной платы з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 просрочку возврата арендованного имущества в установленный договором срок Арендатор уплачивает Арендодателю пеню в размере _____% за каждый день просрочки от суммы арендной платы за ________________, но не более _____% от суммы арендной платы з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возврате неисправного арендованного имущества, поврежденного по вине Арендатора, что подтверждается двусторонним актом, Арендатор уплачивает Арендодателю расходы по ремонту и штраф в размере _____% стоимости поврежденного арендован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 передачу автомобиля в пользование другим лицам, за умышленную порчу или умышленное уничтожение Арендатор выплачивает Арендодателю стоимость автомобиля с учетом износа и, сверх того, штраф в размере _____% от стоимости автомобиля на момент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плата пени не освобождает Арендатора от обязанности выполнения обязательств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Ответственность за вред, причиненный третьим лицам арендуемым Имуществом, несет Арендатор в соответствии с действующим законодательством - в рабочее время, а Арендодатель - в нерабоч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может быть расторгнут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исьменному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одностороннем порядке при отказе одной из сторон от настоящего договора в случаях, когда возможность такого отказа предусмотрена законом ил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м или соглашением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одна из сторон возражает против досрочного расторжения договора, расторжение договора осуществляется в судебном порядке с соблюдением правил о подсудности, установленных п. 6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 требованию Арендодателя договор может быть досрочно расторгнут судом в случае, когда Аренд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льзуется предоставленным Имуществом (полностью или отдельными его частями) не по назначению, предусмотренному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Умышленно или по неосторожности существенно ухудшает состоя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В течение ______ не вносит арендную плату, предусмотренную п. 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едоставляет в пользование арендуемое Имущество (полностью или отдельные его части)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 требованию Арендатора договор может быть досрочно расторгнут судо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1. Если Имущество, в силу обстоятельств, за которые Арендатор не отвечает, окажется в состоянии, не 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2. Если Арендодатель не передает арендованное Имущество в срок, предусмотр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л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лучае невозможности разрешения разногласий путем переговоров они подлежат рассмотрению в суде общей юрисдикции на территории Российской Федерации на основании права Российской Федерации 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менимым правом стороны признают законодательство Российской Федерации (Ро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 вопросам, не урегулированным договором, подлежат применению законы и иные правовые акты Российской Федерации, в том числе соответствующие правовые акты, принятые субъектами Российской Федерации и органами местного самоуправления. В случае противоречия условий договора положениям законов и иных правовых актов подлежит применению закон или иной правово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а, которая не может исполнить своего обязательства, должна известить другую сторону о препятствии и его влиянии на исполнение обязательств по договору в разумный срок с момента возникновения эт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льнейшая судьба настоящего договора в таких случаях должна быть определена соглашением сторон. При недостижении согласия стороны вправе обратиться в суд для решения этого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ИЗМЕНЕНИЯ И ДОПОЛН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срочное расторжение договор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ДРУГ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Изменение условий договора, его расторжение и прекращение допускается только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о соглашению сторон арендуемое Имущество оценено в ______ (_______) рублей. Данная оценка учитывается при возмещении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Настоящий договор составлен в 2-х экземплярах, имеющих одинаковую юридическую силу. В случае перевода текста договора и любого Приложения к нему на иностранный язык преимущественную силу будет иметь текст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: серия ________ N ________, выдан 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одатель: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6</Words>
  <Characters>10944</Characters>
  <CharactersWithSpaces>9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9:00Z</dcterms:created>
  <dc:creator>Касенов Е.Б.</dc:creator>
  <dc:description/>
  <dc:language>en-US</dc:language>
  <cp:lastModifiedBy/>
  <dcterms:modified xsi:type="dcterms:W3CDTF">2011-10-30T06:29:00Z</dcterms:modified>
  <cp:revision>2</cp:revision>
  <dc:subject>Договор</dc:subject>
  <dc:title>Договор аренды работодателем имущества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