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строительной и иной спец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предоставления услуг по управлению и эксплуа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, именуем__ в дальнейшем "Арендодатель", в лице ___________, действующ___ на основании _________, с одной стороны, и ________________________________, именуем__ в дальнейшем "Арендатор", в лице ___________, действующ___ на основании __________, с другой стороны, заключили настоящий Договор аренды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редоставляет Арендатору за плату во временное владение и пользование транспортные средства (далее - "техника") без оказания услуг по управлению ими и их технической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азвания, марки, модели и другие характерист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а используется в соответствии с назначением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оставляемая в аренду техника принадлежит Арендодателю на праве собственности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ехника передается в комплекте с __________ (указать, какое дополнительное оборудование или документация передается вместе с 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а передается ____________ (указать адрес для ее передачи). Доставку техники до места передачи производит Арендодатель собственными силам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зврат техники производится _________________ (указать адрес для возврата). В случае невозврата техники в установленный срок Арендатор производит ее доставку собственными силам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________ с даты заключения настоящего Договора передать технику Арендатору в надлежащем состоянии, пригодном для ее использования в соответствии с назначением, указанным в п. 1.2 настоящего Договора, со всеми принадлежностями и относящейся к не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а передается Арендодателем Арендатору по акту приема-передачи, подписываемому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технику от Арендодателя по акту приема-передачи (п. 2.1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ими силами осуществлять управление и эксплуатацию арендованной техники и нести расходы на ее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в течение всего срока настоящего Договора надлежащее состояние техники, включая осуществление текущего и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течение _____ после окончания срока Договора, указанного в п. 5.1 настоящего Договора, возвратить арендованную технику Арендодателю в состоянии, пригодном для ее использования в соответствии с назначением, указанным в п. 1.2 настоящего Договора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воевременно вносить арендную плату за пользование техн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вправе/не вправе сдавать арендованную технику в суб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РЕНДНАЯ ПЛАТ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по настоящему Договору составляет _______ (___________) рублей в месяц (квартал, год), в том числе НДС - _________ рублей (ст. 143, 146 Н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 вносится Арендатором не позднее ______ числа каждого месяца (квартала, года) путем перечисления денежных средств на расчетный счет Арендодателя, указанный в разделе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несения Арендатором арендной платы в срок, установленный п. 3.2 настоящего Договора, Арендодатель вправе предъявить Арендатору требование об уплате неустойки в размере _____% от не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Арендодателем срока передачи техники, установленного п. 2.1.1 настоящего Договора, Арендатор вправе предъявить Арендодателю требование об уплате неустойки в размере _____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Арендатором срока возврата техники, установленного п. 2.2.4 настоящего Договора, Арендодатель вправе предъявить Арендатору требование об уплате неустойки в размере _______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тветственность за вред, причиненный третьим лицам техникой, ее механизмами, устройствами, оборудованием несет Арендатор в соответствии с нормами гражданск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одатель вправе в одностороннем порядке досрочно расторгнуть настоящий Договор и потребовать возмещения убытков в случаях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технику не в соответствии с ее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вправе досрочно расторгнуть Договор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вправе досрочно расторгнуть настоящий Договор по соглашению, составленному в письменной форме и подписанному обеими Сторонами, либо по иным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возможности урегулирования спорных вопросов в процессе переговоров споры разрешаются в арбитражном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 В этом случае Сторона, для которой возникли такие обстоятельства, обязана как можно быстрее сообщить об этом втор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реорганизации Арендодателя его права и обязанности по настоящему Договору переходят к его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реорганизации Арендатора его права и обязанности переходят к его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ендатор:       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583</Characters>
  <CharactersWithSpaces>6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ЗАО «Юринформ В»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строительной и иной спецтехники (без предоставления услуг по управлению и эксплуа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