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ренды _________ суд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как Стороны, заключили настоящий договор (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Арендатор арендует у Арендода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___________, регистрационный N ___________, заводской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ые идентификационные признаки судна, номера сопутствующих док-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"Арендованное судно") для осуществлен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ОВАННОЕ СУД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ванное судно должно удовлетворять всем техническим и коммерческим требованиям, которые предъявляются к ________ (тип судна) судам, осуществляющим _______________ (цель аре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ванное судно носит опознавательные и регистрационные знаки РФ. Нанесение на арендованное судно эмблемы Арендатора производится Арендатором за его счет по согласованию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ованное судно оборудуется на ____________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одатель обеспечивает соответствие сдаваемого в аренду судна минимальным требованиям ________ в отношении годности к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иное не предусмотрено договором, Арендодатель обеспечивает оснащение передаваемого им в аренду судна полным комплектом оборудования и необходимыми судовыми документами (в соответствии с юридическими и техническими нормами, принятыми в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техническое обслуживание Арендованного судна в соответствии с инструкциями и правилами, действующими в РФ в отношении данного типа ________________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судно, принадлежащее ему на праве _______________ на основании _______________ (указать документ) от "___"____________ ___ г. N _____ свободным от каких-либо прав третьих лиц и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Контролировать сохранность, техническую исправность и комплектность Арендованного судна и установленного на не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Не передавать Арендованное судно в субаренду третьим лицам, а также использовать его для целей, не соответствующих положениям раздела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 момента передачи Арендованного судна застраховать его ___________ (указать вид страхования) в пределах его экспортной цены с учетом амортизации, указав Арендодателя в качестве выгодоприобретателя и риск гражданской ответственности, которая может наступить вследствие причинения вреда жизни, здоровью или имуществу других лиц при использовани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плачивать арендную плату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если в процессе эксплуатации обнаружена производственная неисправность Арендованного судна, которую нельзя устранить на месте, Арендатор вправе возвратить такое судно Арендодателю, а взамен его Арендодатель выделяет другое судно того же типа, на которое распространяются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АРЕНДЫ, ПОРЯДОК ПЕРЕДАЧИ И ВОЗВ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ОВАННОГО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 аренды устанавливается с "___"__________ ____ г. по "__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ванное судно передается в распоряжение Арендатора в РФ и возвращается Арендодателю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ованное судно должно быть возвращено Арендодателю в технически исправном состоянии, с учетом амортизации за период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 и сдача Арендованного судна в каждом случае оформляется в виде акта приема-передачи, подписываемо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плачивает Арендодателю арендную плату в сумме _____ (_________) рублей, кроме того/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казанная в п. 5.1 сумма подлежит оплате ежемесячно, не позднее 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оплачивает за свой счет расходы по ______________ согласно инструкциям о технической эксплуатации Арендуемого судна, а также по загрузке и разгрузке Арендуемого судна, включая расходы по _________________ с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гибели или повреждения Арендованного судна Арендатор обязан возместить Арендодателю причиненные убытки, если последний докажет, что гибель или повреждение судна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___% от размера платежа, подлежащего оплате за соответствующий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 по настоящему Договору, если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, как: стихийные бедствия, пожары, наводнения, землетрясения, военные действия или введение чрезвычайного положения, забастовки, гражданские беспорядки, принятие нормативно-правовых актов, изменения в законодательстве Российской Федерации, препятствующие исполнению обязательств по настоящему Договору и не 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которая подвергается воздействию непреодолимой силы, должна доказать существование непреодолимой силы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разногласия и споры, которые могут возникнуть из настоящего Договора или в связи с ним, будут, по возможности,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тороны не придут к соглашению, спор подлежит рассмотрению в Арбитражном суде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о дня подписания настоящего Договора обеими Сторонами все предшествующие переговоры и переписка по вопросам, урегулированным настоящим Договором, утрачива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изменения, приложения и дополнения к настоящему Договору действительны лишь при условии, если они совершены в письменной форме и подписаны полномочными представителя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аны незамедлительно в письменной форме уведомлять друг друга обо всех изменениях адресов и других реквизи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е условия настоящего Договора, а также содержание переговоров Сторон в процессе работы над Договором и в ходе его реализации являются конфиденциальным и не подлежат разглашению Сторонами, кроме случаев, прямо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____________"           ______________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почтовый адрес: ________       Юридический/почтовый адрес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       ИНН/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  Р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банке г. ____________       в ____________ банке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  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 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__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73</Characters>
  <CharactersWithSpaces>7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асенов Е.Б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