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транспортного средства N 2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23 марта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О "Канди" (далее - Арендодатель) в лице генерального директора Малышева В.С., действующего на основании Устава, с одной стороны,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Леви" (далее - Арендатор) в лице директора Сорокина Н.И., действующего на основании Устава, с другой стороны, заключили следую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одатель передает во временное владение и пользование Арендатору транспортное средство (далее - автомобиль), находящееся в собственности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и автомоб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знак - Т543НЕ99; идентификационный номер (У1Н) - ХТА211020Х0325409; марка - ВАЗ-21102; тип - седан; категория - B; год выпуска - 2002; двигатель N Х02395409; цвет - белый; мощность двигателя кВт/л. с. - 51/70; паспорт ТС - серия 62АС N 7760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автомобиль установлено дополнительное оборудование - автомагнитола "Рюпег ОЕН-Р3500МР", оплата за пользование которой включена в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течение 5 дней с момента подписания договора Арендодатель обязан передать Арендатору по акту приема-передачи автомобиль, а также свидетельство о регистрации транспорта, паспорт транспортного средства и талон тех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надлежащее состояние автомобиля, включая осуществление текущего и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автомобиль по назначению и возвратить его по окончании договора в надлежаще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атор вправе сдавать автомобиль в субаренду без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ходы, связанные с эксплуатацией автомобиля, несет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рендодатель обязуется за свой счет застраховать автомобиль и передать страховой полис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ная плата за пользование автомобилем составляет 17 700 (Семнадцать тысяч семьсот) руб. ежемесячно, в том числе НДС (18%) - 27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атор обязан вносить арендную плату ежемесячно не позднее 8-го числа каждого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заключен на срок с 1 апреля 2008 г. до 1 апре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ая из сторон вправе отказаться от исполнения договора, письменно уведомив другую сторону об этом не позднее чем за 2 недели. При этом неисполненные к моменту отказа обязательства, в том числе по осуществлению ремонта, оплате расходов на содержание, сохраняются з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арушение срока внесения арендной платы Арендатор уплачивает Арендодателю пени в размере 0,01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нарушение срока передачи автомобиля или документов, предусмотренных договором, Арендодатель уплачивает Арендатору пени в размере 0,01% ежемесячной арендной 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, подписи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Либерман К.А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транспортного сре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