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   на     основании    Устава, 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именуем__ в дальнейшем "Арендодатель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во временное владение и пользование Арендатору принадлежащий ему на праве собственности автомобиль марки ___________ (далее - Автомобиль), ____ года выпуска, производство _________, двигатель N ________, кузов N _______, __________ цвета, государственный номер ___________, зарегистрированный "___"________ ___ г. в ГИБДД ____________ района, для использования в соответствии с нуждам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ьзование Автомобиля не должно противоречить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предоставляет, а Арендатор возвращает Автомобиль в состоянии, пригодном для его эксплуатации. Передача осуществляется по Акту приема-передачи, который составляется ______________ и подписывае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Автомобиля стороны проверяют его техническое состояние, оговаривают имеющиеся неисправности и порядок их устранения. Это должно отражаться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 по истечении срока действия договора возвратить Автомобиль Арендодателю в надлежащем техническ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одатель в течение всего срока договора аренды поддерживает надлежащее состояние сданного в аренду Автомобиля, включая осуществление его капитальн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несет расходы по содержанию Автомобиля, его страхованию, а также расходы, возникающие в связи с его эксплуатацией, включая приобретение горюче-смазочных материалов (бензин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одателю предоставляется право использовать в нерабочее время сданный в аренду Автомобиль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одатель также предоставляют услугу по управлению Автомобилем по согласованию с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Арендатор не вправе без согласия Арендодателя сдавать арендованный Автомобиль в субаренду на условиях договора аренды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данному договору составляет ________ (_________) рублей в месяц и выплачивается Арендатором ежемесячно не позднее __ числа месяца, следующего за месяцем, в котором осуществлялось использование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аренды осуществляется Арендатором путем перечисления платежным поручением причитающейся суммы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ается сроком на _______________ и может быть продлен сторонами по взаимному согласию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несет ответственность за сохранность арендуемого Автомобиля в рабочее время. Ответственность за сохранность Автомобиля в нерабочее время несет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ветственность в случае гибели или повреждения арендованного транспортного средства несет виновная в этом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утраты или повреждения Автомобиля по вине Арендатора последний обязан возместить Арендодателю причиненный ущерб либо предоставить ему равноценное транспортное средство в течение __ дней после его утраты или повреждения - по выбору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мещения определяется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выплат в возмещение ущерба либо предоставления равноценного транспортного средства в указанный срок Арендатор уплачивает пеню в размере ___% стоимости ущерба либо оценочной стоимости Автомобиля, указанной в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задержки арендной платы Арендатор уплачивает пеню в размере ___% суммы долга за каждый день просрочки, но не более размера месяч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плата пени не освобождает Арендатора от выполнения обязательства по оплате основ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тветственность, в соответствии с действующим законодательством, за вред, причиненный третьим лицам арендуемым Автомобилем, несет Арендодатель. Арендодатель вправе предъявить к Арендатору регрессное требование о возмещении сумм, выплаченных третьим лицам, если докажет, что вред возник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досрочно прекращен или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соглашению сторон арендуемый Автомобиль оценен в ____________ (_____________) рублей. Данная оценка учитывается при возмещении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данно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рендодатель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 N 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одатель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7</Characters>
  <CharactersWithSpaces>4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Касенов Е.Б.</dc:creator>
  <dc:description/>
  <dc:language>en-US</dc:language>
  <cp:lastModifiedBy/>
  <dcterms:modified xsi:type="dcterms:W3CDTF">2011-10-30T20:23:00Z</dcterms:modified>
  <cp:revision>2</cp:revision>
  <dc:subject>Договор</dc:subject>
  <dc:title>Договор аренды транспортного средства (арендодатель - физическое лицо - предоставляет также услуги по управлению автомобилем, арендатор - организация - возмещает расходы на ГСМ, оплата по договору состоит из платы за пользование транспортным средством, п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