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Аренда транспортного средства без экипажа. Общая информ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Аренда транспортного средства без экипажа. Аренда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Аренда транспортного средства без экипажа. Арендодатель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ДОГОВОР АРЕН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ТРАНСПОРТНОГО СРЕДСТВА БЕЗ ЭКИПАЖ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"__"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_ в дальнейшем "Арендодатель", в лице __________, действующ___ на основании ____________, с одной стороны, и ______________, именуем__ в дальнейшем "Арендатор", в лице ____________, действующ___ на основании ________, с другой стороны, именуемые вместе "Стороны", а по отдельности "Сторона", заключили настоящий договор (далее - Договор)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одатель предоставляет Арендатору во временное владение и пользование транспортное средство (далее - Транспортное средство) без оказания услуг по управлению им и его технической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нспортное средство предназначено для использования Арендатором в своей хозяй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характеристики Транспортного сред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истрационный знак 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дентификационный номер (VIN) 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рка, модель 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д выпуска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ередаваемое в аренду Транспортное средство является собственностью Арендодателя, что подтверждается Свидетельством о регистрации ТС N _____, выдано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рендодатель гарантирует, что на момент заключения Договора Транспортное средство в споре или под арестом не состоит, не является предметом залога и не обременено другими правам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говор действует до "___" __________ 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рен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одготовить Транспортное средство к передаче, включая составление акта приемки-передачи, являющего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ередать Арендатору Транспортное средство вместе со всеми принадлежностями и документацией по акту в срок до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1.3. Нести расходы по страхованию </w:t>
      </w:r>
      <w:r>
        <w:rPr>
          <w:i/>
          <w:iCs/>
        </w:rPr>
        <w:t>(выбрать нужное/если обязанности по страхованию соответствующего вида не возложены на Арендатора/если обязанности по всем видам страхования возложены на Арендатора, данный пункт следует удали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Транспортного средства (каско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гражданской ответственности автовладельцев (ОСАГО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Транспортного средства (каско) и гражданской ответственности автовладельцев (ОСАГО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2. Арендодатель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дает свое соглас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не дает своего соглас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у на передачу Транспортного средства в субаренду на условиях договора аренды транспортного средства с экипажем или без экипажа без дополнительного получения письменного одобрения по каждому такому ф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еред подписанием акта приемки-передачи осмотреть Транспортное средство и проверить его состоя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Вносить арендную плату в размере, сроки и в порядке, предусмотренные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Поддерживать надлежащее состояние Транспортного средства, включая осуществление его текущего и капитальн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3.4. Нести расходы по страхованию </w:t>
      </w:r>
      <w:r>
        <w:rPr>
          <w:i/>
          <w:iCs/>
        </w:rPr>
        <w:t>(выбрать нужное/если обязанности по страхованию соответствующего вида не возложены на Арендодателя/если обязанности по всем видам страхования возложены на Арендодателя, данный пункт следует удали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Транспортного средства (каско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гражданской ответственности автовладельцев (ОСАГО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Транспортного средства (каско) и гражданской ответственности автовладельцев (ОСАГО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оходы, полученные Арендатором в результате использования Транспортного средства в соответствии с Договором, являются его соб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ЛУЧШЕНИЯ АРЕНДОВАНН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3.1. Произведенные Арендатором отделимые улучшения Транспортного средства являются собственностью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Арендатора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Арендодателя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3.2. Арендатор вправе с согласия Арендодателя производить неотделимые улучшения Транспортного средства. После прекращения Договора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Арендодатель обязан возместить Арендатору стоимость неотделимых улучшений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стоимость неотделимых улучшений Арендатору не возмещается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ЗМЕР, СРОКИ И ПОРЯДОК ВНЕСЕНИЯ АРЕНД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4.1. Арендная плата за пользование Транспортным средством устанавливается в размере _____ руб., в том числе НДС _____ руб., за __________ </w:t>
      </w:r>
      <w:r>
        <w:rPr>
          <w:i/>
          <w:iCs/>
        </w:rPr>
        <w:t>(указывается расчетный период: месяц, квартал и т.д.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4.2. Арендная плата вносится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не позднее</w:t>
      </w:r>
      <w:r>
        <w:rPr/>
        <w:t xml:space="preserve"> _____ </w:t>
      </w:r>
      <w:r>
        <w:rPr>
          <w:b/>
          <w:bCs/>
        </w:rPr>
        <w:t>дней по истечении очередного</w:t>
      </w:r>
      <w:r>
        <w:rPr/>
        <w:t xml:space="preserve"> __________ </w:t>
      </w:r>
      <w:r>
        <w:rPr>
          <w:i/>
          <w:iCs/>
        </w:rPr>
        <w:t>(указывается расчетный период: месяц, квартал и т.д.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не позднее</w:t>
      </w:r>
      <w:r>
        <w:rPr/>
        <w:t xml:space="preserve"> _____ </w:t>
      </w:r>
      <w:r>
        <w:rPr>
          <w:b/>
          <w:bCs/>
        </w:rPr>
        <w:t>дней до начала очередного</w:t>
      </w:r>
      <w:r>
        <w:rPr/>
        <w:t xml:space="preserve"> __________ </w:t>
      </w:r>
      <w:r>
        <w:rPr>
          <w:i/>
          <w:iCs/>
        </w:rPr>
        <w:t>(указывается расчетный период: месяц, квартал и т.д.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 следующем порядке</w:t>
      </w:r>
      <w:r>
        <w:rPr/>
        <w:t xml:space="preserve">: _____ </w:t>
      </w:r>
      <w:r>
        <w:rPr>
          <w:b/>
          <w:bCs/>
        </w:rPr>
        <w:t>процентов арендной платы, установленной п. 4.1 Договора, что составляет</w:t>
      </w:r>
      <w:r>
        <w:rPr/>
        <w:t xml:space="preserve"> _____ </w:t>
      </w:r>
      <w:r>
        <w:rPr>
          <w:b/>
          <w:bCs/>
        </w:rPr>
        <w:t>руб</w:t>
      </w:r>
      <w:r>
        <w:rPr/>
        <w:t xml:space="preserve">., </w:t>
      </w:r>
      <w:r>
        <w:rPr>
          <w:b/>
          <w:bCs/>
        </w:rPr>
        <w:t>в том числе НДС</w:t>
      </w:r>
      <w:r>
        <w:rPr/>
        <w:t xml:space="preserve"> _____ </w:t>
      </w:r>
      <w:r>
        <w:rPr>
          <w:b/>
          <w:bCs/>
        </w:rPr>
        <w:t>руб</w:t>
      </w:r>
      <w:r>
        <w:rPr/>
        <w:t xml:space="preserve">., - </w:t>
      </w:r>
      <w:r>
        <w:rPr>
          <w:b/>
          <w:bCs/>
        </w:rPr>
        <w:t>не позднее</w:t>
      </w:r>
      <w:r>
        <w:rPr/>
        <w:t xml:space="preserve"> _____ </w:t>
      </w:r>
      <w:r>
        <w:rPr>
          <w:b/>
          <w:bCs/>
        </w:rPr>
        <w:t>дней до начала очередного</w:t>
      </w:r>
      <w:r>
        <w:rPr/>
        <w:t xml:space="preserve"> __________ </w:t>
      </w:r>
      <w:r>
        <w:rPr>
          <w:i/>
          <w:iCs/>
        </w:rPr>
        <w:t>(указывается расчетный период: месяц, квартал и т.д.)</w:t>
      </w:r>
      <w:r>
        <w:rPr/>
        <w:t xml:space="preserve">, _____ </w:t>
      </w:r>
      <w:r>
        <w:rPr>
          <w:b/>
          <w:bCs/>
        </w:rPr>
        <w:t>процентов арендной платы, установленной п. 4.1 Договора, что составляет</w:t>
      </w:r>
      <w:r>
        <w:rPr/>
        <w:t xml:space="preserve"> _____ </w:t>
      </w:r>
      <w:r>
        <w:rPr>
          <w:b/>
          <w:bCs/>
        </w:rPr>
        <w:t>руб., в том числе НДС</w:t>
      </w:r>
      <w:r>
        <w:rPr/>
        <w:t xml:space="preserve"> _____ </w:t>
      </w:r>
      <w:r>
        <w:rPr>
          <w:b/>
          <w:bCs/>
        </w:rPr>
        <w:t>руб</w:t>
      </w:r>
      <w:r>
        <w:rPr/>
        <w:t xml:space="preserve">., - </w:t>
      </w:r>
      <w:r>
        <w:rPr>
          <w:b/>
          <w:bCs/>
        </w:rPr>
        <w:t>не позднее</w:t>
      </w:r>
      <w:r>
        <w:rPr/>
        <w:t xml:space="preserve"> _____ </w:t>
      </w:r>
      <w:r>
        <w:rPr>
          <w:b/>
          <w:bCs/>
        </w:rPr>
        <w:t>дней по истечении очередного</w:t>
      </w:r>
      <w:r>
        <w:rPr/>
        <w:t xml:space="preserve"> __________ </w:t>
      </w:r>
      <w:r>
        <w:rPr>
          <w:i/>
          <w:iCs/>
        </w:rPr>
        <w:t>(указывается расчетный период: месяц, квартал и т.д.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 соответствии с Графиком платежей, являющимся неотъемлемой частью Договора (Приложение N 1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СЛЕДУЮЩИЙ ВЫКУП АРЕНДОВАНН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5.1. Арендатор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вправе выкупить Транспортное средство по истечении срока аренды или до его истечения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не имеет права на последующий выкуп Транспортного средства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i/>
          <w:iCs/>
        </w:rPr>
        <w:t>(п. п. 5.2 - 5.4 включаются в Договор, если в рамках п. 5.1 Договора Стороны предусмотрели право Арендатора на выкуп Транспортного средства, в противном случае п. п. 5.2 - 5.4 следует удали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выкупе Транспортного средства по истечении срока аренды выкупная цена составляет _____ руб., в том числе НДС 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выкупе Транспортного средства до истечения срока аренды выкупная цена, обусловленная п. 5.2 Договора, увеличивается на сумму арендных платежей за период с момента выкупа до окончания установленного срок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сле внесения выкупной цены в соответствии с п. 5.2 или п. 5.3 Договора, а также при условии уплаты арендной платы за весь период пользования Транспортное средство переходит в собственность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ОЗВРАТ ИМУЩЕСТВА АРЕНДОДАТЕ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Арендатор обязан вернуть Арендодателю Транспортное средство в том состоянии, в котором он его получил, с учетом нормального износа, если п. 5.1 Договора не предусмотрено право Арендатора на выкуп Транспортного средства либо такое право предусмотрено, но не реализовано Аренда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Арендатор обязан за свой счет подготовить Транспортное средство к возврату Арендодателю, включая составление акта приемки-передачи, являющего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есвоевременного возврата Транспортного средства Арендодатель вправе потребовать от Арендатора внесения арендной платы за все время просрочки. В случае, когда указанная плата не покрывает причиненных Арендодателю убытков, он может потребовать их возмещения сверх суммы штрафа, установленного п. 7.3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а, не исполнившая или ненадлежащим образом исполнившая обязательства по Договору, обязана возместить другой Стороне причинен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За несвоевременное перечисление арендной платы Арендодатель вправе требовать с Арендатора уплаты неустойки (пени) в размере _____ процентов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За несвоевременную передачу Транспортного средства Сторона, нарушившая Договор, обязана будет уплатить другой Стороне штраф в размере 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зыскание неустоек и процентов не освобождае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о всех других случаях неисполнения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8.1. Стороны освобождаются от ответственности за неисполнение или ненадлежащее исполнение обязательств по Договору при возникновении непреодолимой силы, то есть чрезвычайных и непредотвратимых при данных условиях обстоятельств, под которыми понимаются: _________________________ </w:t>
      </w:r>
      <w:r>
        <w:rPr>
          <w:i/>
          <w:iCs/>
        </w:rPr>
        <w:t>(запретные действия властей, гражданские волнения, эпидемии, блокада, эмбарго, землетрясения, наводнения, пожары или другие стихийные бедствия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наступления этих обстоятельств Сторона обязана в течение _____ дней уведомить об этом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8.3. Документ, выданный _________________________ </w:t>
      </w:r>
      <w:r>
        <w:rPr>
          <w:i/>
          <w:iCs/>
        </w:rPr>
        <w:t>(Торгово-промышленной палатой, уполномоченным государственным органом и т.д.)</w:t>
      </w:r>
      <w:r>
        <w:rPr/>
        <w:t>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Если обстоятельства непреодолимой силы продолжают действовать более _____, то каждая сторона вправе расторгнуть Договор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ы будут стремиться к разрешению всех возможных споров и разногласий, которые могут возникнуть по Договору или в связи с ним,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поры, не урегулированные путем переговоров, передаются на рассмотрение суда в порядке, предусмотр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ИЗМЕНЕНИЕ И ДОСРОЧНОЕ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се изменения и дополнения к Договору действительны, если совершены в письменной форме и подписаны обеими Сторонами. Соответствующие дополнительные соглашения Сторон являют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оговор может быть досрочно расторгнут по соглашению Сторон либо по требованию одной из Сторон в порядке и по основаниям, предусмотренны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К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График платежей (Приложение N 1) </w:t>
      </w:r>
      <w:r>
        <w:rPr>
          <w:i/>
          <w:iCs/>
        </w:rPr>
        <w:t>(при выборе соответствующего условия в рамках п. 4.2 Договора)</w:t>
      </w:r>
      <w:r>
        <w:rPr/>
        <w:t>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________________________________ </w:t>
      </w:r>
      <w:r>
        <w:rPr>
          <w:i/>
          <w:iCs/>
        </w:rPr>
        <w:t>(перечень документации, передаваемой вместе с Транспортным средством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Адреса, реквизиты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   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     Наименование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     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     ОГР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     ИН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__     КПП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     Р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    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     К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     Б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_________     ОКП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Арендодателя                    От имени Аренд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__________)        ____________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8</Words>
  <Characters>11026</Characters>
  <CharactersWithSpaces>9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8:00Z</dcterms:created>
  <dc:creator>Коллектив авторов</dc:creator>
  <dc:description/>
  <dc:language>en-US</dc:language>
  <cp:lastModifiedBy/>
  <dcterms:modified xsi:type="dcterms:W3CDTF">2011-10-30T06:28:00Z</dcterms:modified>
  <cp:revision>2</cp:revision>
  <dc:subject>Договор</dc:subject>
  <dc:title>Договор аренды транспортного средства без экипаж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