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транспортного средства без экип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физическим лиц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, именуем__ далее Арендатор, в лице _________________________________________________________________, действующего на основании Устава, с одной стороны, и гр. _________________________________________________________________, именуем__ в дальнейшем Арендодатель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во временное владение и пользование Арендатору принадлежащий ему на праве собственности легковой автомобиль марки ___________ выпуска ____ года, производство _________, двигатель N ________, кузов N _____, ___________________ цвета, номерной знак __________, зарегистрированный "__" __________ ____ г. в ГИБДД _______________ района для использования в соответствии с нуждами Арендатора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ее время определяется в соответствии с внутренним трудовым распорядк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ьзование автомобиля не должно противоречить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предоставляет, а Арендатор возвращает автомобиль в состоянии, пригодном для его эксплуатации. Передача осуществляется по Акту приема-передачи, который составляется ______________ и подписывае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автомобиля стороны проверяют его техническое состояние, оговаривают имеющиеся неисправности и порядок их устранения. Это должно отражаться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 по истечении срока действия договора возвратить автомобиль Арендодателю в надлежащем техническ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своими силами осуществляет управление арендованным автомобилем и его эксплуатацию, как коммерческую, так и техниче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 течение всего срока договора аренды производит капитальный и текущий ремонт автомобиля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несет расходы по содержанию автомобиля, его страхованию, а также расходы, возникающие в связи с его эксплуатацией, включая приобретение горюче-смазочных материалов (бензин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одателю предоставляется право использовать в нерабочее время сданный в аренду автомобиль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рендатор не вправе без согласия Арендодателя сдавать арендованный автомобиль в субаренду на условиях договора аренды транспортного средства с экипажем или без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данному договору составляет ____________ (________________) руб. и выплачивается Арендатором ежемесячно не позднее __ числа месяца, следующего за месяцем, в котором осуществлялось использование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аренды осуществляется Арендатором путем перечисления платежным поручением причитающейся суммы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ен на срок с "__" ___________ 200_ г. по "__" ___________ ____ г. и может быть продлен сторонами по взаимному согласию на _______________________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несет ответственность за сохранность арендуемого автомобиля в рабочее время. В случае утраты или повреждения автомобиля в это время Арендатор обязан возместить Арендодателю причиненный ущерб либо предоставить ему равноценный автомобиль в течение __ дней после его утраты или повреждения - по выбору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мещения определяется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выплат в возмещение ущерба либо предоставления равноценного автомобиля в указанный срок Арендатор уплачивает пеню в размере ___% стоимости ущерба либо оценочной стоимости автомобиля, указанной в п. 6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держки арендной платы Арендатор уплачивает пеню в размере ___% суммы долга за каждый день просрочки, но не более размера месяч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пени не освобождает Арендатора от выполнения обязательства по оплате основ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ветственность за сохранность автомобиля в нерабочее время несет Арендодатель. При повреждении сданного в аренду автомобиля при использовании в соответствии с п. 2.6 настоящего договора Арендодатель обязан устранить повреждения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ветственность, в соответствии с действующим законодательством, за вред, причиненный третьим лицам арендуемым автомобилем в рабочее время, несет Арендатор, в нерабочее -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досрочно прекращен или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соглашению сторон арендуемый автомобиль оценен в ____________ (________________) руб. Данная оценка учитывается при возмещении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данно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на русском языке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 N 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5</Characters>
  <CharactersWithSpaces>4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рутякова Т.Л.~Мешалкин В.К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транспортного средства без экипажа (с физическим лицом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