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Договор аренды N 3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транспортного средства без экипаж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                  20 ма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ражданин  Котовский  Василий  Александрович  (далее - Арендодатель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 одной   стороны,   и   ЗАО   "Сибирская  краса"  в  лице  генера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тора Мурлыкина Евгения Николаевича, действующего на основании Уста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алее - Арендатор), с другой стороны, заключили договор аренды о    ниж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ующем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Предмет договора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 Арендодатель передает  во   временное   владение  и  польз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атору   транспортное   средство  (далее - автомобиль), находящееся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ости Арендодателя, без экипажа и оказания  услуг  по  управле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ем и его технической эксплуатации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2. Характеристики автомобиля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марка - Nissan Primera 1.6;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регистрационный знак - К880КК199;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идентификационный номер (VIN) - SKNBBAP01U1200324;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тип - легковой;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категория - В;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год выпуска - 2006;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двигатель - N IC17 352522W;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цвет - черный;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мощность двигателя (кВт/л. с.) - 85 кВт/116 л. с.;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аспорт ТС - 77 ПА 293532;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видетельство о регистрации  транспортного  средства - серия  77 Р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107800.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3. На   автомобиле   установлено   дополнительное    оборудование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ьная охранная система Mongoose, оплата  за  пользование  котор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ена в арендную плату.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4. Предоставляемый  в аренду  автомобиль  принадлежит  Арендодател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раве собственности, его согласованная стоимость 315 000 руб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5. Арендуемый автомобиль  будет  использоваться   Арендатором   д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ебных поездок персонала.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6. Арендодатель  передает   Арендатору   по   акту  приема-передач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ь, а также свидетельство   о   регистрации   транспорта,   коп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а транспортного средства и талон техосмотра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7. После окончания   срока   договора   Арендатор обязан возврати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ь по акту приема-передачи в течение трех дней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Права и обязанности сторон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 Арендатор обязуется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1. Своевременно производить арендные платежи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2. Нести   расходы   на  содержание  автомобиля, его страхование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обслуживание, капитальный и текущий ремонт, а также расходы, связан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его эксплуатацией,   включая   покупку   горюче-смазочных   материал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ранение, мойку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3. Использовать арендуемый автомобиль по его целевому  назначе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ответствии с п. 1.5 настоящего договора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4. Вернуть   автомобиль   Арендодателю  в  надлежащем техническ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нии с учетом нормального износа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5. Не сдавать  без  письменного  согласия Арендодателя автомоби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убаренду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2. Арендодатель  обязуется   предоставить   Арендатору   автомоби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стоянии,  обеспечивающем   его  нормальную и  безопасную эксплуатац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оответствии с целями аренды, указанными в п. 1.5 настоящего договора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3. Арендодатель обязуется   за свой   счет  застраховать автомоби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ередать страховой  полис   Арендатору,   пройти   технический   осмот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втомобиля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Порядок расчетов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1. Арендная плата за  пользование   автомобилем  составляет  16 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шестнадцать тысяч) руб. ежемесячно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2. Арендатор обязан выдавать  арендную  плату  из  кассы ежемесяч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 позднее 5-го числа каждого месяца, следующего за расчетным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3. Арендатор,   как   налоговый   агент   Арендодателя,  удержива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еречисляет  с  арендной  платы  НДФЛ,  составляющий  2080  (две тысяч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семьдесят) руб. в месяц,  согласно  порядку  и  срокам,   установле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ым кодексом РФ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Срок действия договора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1. Договор заключен на срок с 1 июля по 31 августа 2010 г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2. Каждая  из  сторон  вправе  отказаться  от  исполнения договор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сьменно уведомив другую сторону об этом не позднее чем за один месяц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этом  не  исполненные  к  моменту  отказа обязательства, в том  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существлению  ремонта, оплате  расходов  на  содержание,  сохраняю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сторонами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Ответственность сторон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1. За нарушение срока внесения арендной платы Арендатор  уплачива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одателю   пени  в  размере  0,2%  неуплаченной суммы  за каждый ден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рочки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2. За  нарушение   срока   передачи   автомобиля   или  документ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ных   договором,   Арендодатель   уплачивает  Арендатору пен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азмере 0,2% ежемесячной арендной платы за каждый день просрочки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3. Арендатор   отвечает  за  сохранность  автомобиля. В  случае 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раты   или  повреждения   Арендатор   обязан  возместить   Арендодател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чиненный ущерб в течение   20  календарных  дней.  Размер   возмещ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еделяется Сторонами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 Расторжение договора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1. Настоящий договор может быть расторгнут досрочно  по письменн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шению Сторон или в одностороннем порядке в случаях,  предусмотр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онодательством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2. По   требованию  Арендодателя   договор   может   быть  досроч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оргнут судом, если Арендатор: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использует автомобиль не по назначению;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в течение одного месяца не выплатит арендную плату;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едоставит автомобиль в пользование  третьим лицам без письм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ия Арендодателя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говор  составлен в двух   экземплярах,   имеющих равную юридическ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лу, по одному для каждой из сторон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 Адреса, подписи и банковские реквизиты сторон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рендатор:                            Арендодатель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О "Сибирская краса"                 Котовский Василий Александрович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: 129336, г. Москва,             Паспорт серии 42 83 N 67425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л. Таежная, д. 1                     выдан 12.01.2004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Н 7716011503                        ОВД "Тропарево-Никулино"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ПП 771601001                         Адрес регистрации: 119602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/с 40702810938220103045              г. Москва, ул. Ак. Анохин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Мещанском ОСБ N 7811                д. 34, корп. 3, кв. 78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бербанка России г. Москвы            ИНН 772908090878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ИК 044525225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ечать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ЗАО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"Сибирская Краса"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Е.Н. Мурлыкин  Мурлыкин               В.А. Котовский  Котовск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0</Words>
  <Characters>9567</Characters>
  <CharactersWithSpaces>8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Негребецкая О.В.</dc:creator>
  <dc:description/>
  <dc:language>en-US</dc:language>
  <cp:lastModifiedBy/>
  <dcterms:modified xsi:type="dcterms:W3CDTF">2011-10-30T06:29:00Z</dcterms:modified>
  <cp:revision>2</cp:revision>
  <dc:subject>Договор</dc:subject>
  <dc:title>Договор аренды транспортного средства без экипаж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