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АРЕНДЫ ТРАНСПОРТНОГО СРЕД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ЭКИПАЖ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                             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(ка) _____________________, именуем__ в дальнейшем "Арендатор", с одной стороны, и _____________________, именуем__ в дальнейшем "Арендодатель", в лице _____________________, действующ___ на основании _____________________, с другой стороны, вместе также именуемые "Стороны", заключили настоящий Договор (далее - "Договор")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рендодатель обязуется предоставить Арендатору во временное владение и пользование транспортное средство (далее - "Транспортное средство"), указанное в п. 1.2 настоящего Договора, для использования в личных целях, а также оказать своими силами услуги по управлению им и его технической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ранспортным средством по настоящему Договору является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характеристики Транспортного сред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истрационный знак 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дентификационный номер (VIN) 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рка, модель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д выпуска 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ередаваемое в аренду Транспортное средство является собственностью Арендодателя, что подтверждается Свидетельством о регистрации ТС N _____, выданным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Арендодатель гарантирует, что на момент заключения настоящего Договора Транспортное средство в споре или под арестом не состоит, не является предметом залога и не обременено другими правами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АРЕНД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рендодатель обязан в срок до "___"__________ ___ г. передать Арендатору Транспортное средство по акту приема-передачи, являющему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рендодатель обязан поддерживать надлежащее состояние сданного в аренду Транспортного средства, включая осуществление текущего и капитального ремонта и предоставление необходимых принадлеж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едоставить Арендатору услуги по управлению и технической эксплуатации Транспортного средства, обеспечив его нормальную и безопасную эксплуатацию в соответствии с целями аренды, указанными в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беспечить соответствие состава экипажа Транспортного средства и его квалификации установленным правилам и обязательным для Сторон требованиям, а также условиям настоящего Договора. Члены экипажа являются работниками Арендодателя. Они подчиняются распоряжениям Арендодателя, относящимся к управлению и технической эксплуатации Транспортного средства, и распоряжениям Арендатора, касающимся коммерческой эксплуатации Транспортного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 по оплате услуг членов экипажа, а также расходы на их содержание несет Арендодатель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абз. 3 п. 2 ст. 635 Гражданского кодекса РФ договором аренды может быть предусмотр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Арендодатель обязан застраховать ответственность за ущерб, который может быть причинен Транспортным средством или в связи с его эксплуатацией в соответствии с требованиями законодательства Российской Федерации &lt;*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оответствии со ст. 637 Гражданского кодекса РФ договором аренды может быть предусмотрена обязанность Арендодателя застраховать транспортное средство и (или) ответственность за ущерб, который может быть причинен им или в связи с его эксплуатацией, и в том случае, если такое страхование не является обязательным в силу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Арендодатель вправе требовать от Арендатора исполнения обязанностей по внесению арендной платы, а также по возмещению иных расходов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АРЕНДА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рендатор несет расходы, возникающие в связи с коммерческой эксплуатацией Транспортного средства, в том числе расходы на оплату топлива и других расходуемых в процессе эксплуатации материалов и на оплату с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рендатор вправе (вариант: не вправе) без согласия Арендодателя сдавать Транспортное средство в субарен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Арендатор обязан вернуть Арендодателю Транспортное средство в том состоянии, в котором он его получил, с учетом нормального износа, по акту приема-передачи, являющему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врат должен быть осуществлен Арендатором в течение одного дня с момента окончания срока действия настоящего Договора либо с момента расторжения настоящего Договора по основаниям, установл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ПЛАТА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Арендная плата составляет _________ (__________) рублей в _________________ (указать расчетный период), которая состоит из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Платы за владение и пользование Транспортным средством в размере ___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латы за предоставляемые услуги по управлению Транспортным средством и его технической эксплуатации в размере _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Арендная плата, установленная п. 4.1 Договора, вносится Арендатором путем перечисления денежных средств на расчетный счет Арендодателя в следующем порядке и сроки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плата расходов, указанных в п. 3.1 настоящего Договора (вариант для случая, если в п. 2.4 настоящего Договора будет предусмотрена обязанность Арендатора нести расходы по оплате услуг членов экипажа: а также расходов, указанных в п. 2.4 настоящего Договора), производится Арендатором в следующем порядке и сроки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лата за предоставляемые услуги по управлению Транспортным средством, указанная в п. 4.1.2 настоящего Договора, вносится на основании Акта об оказанных услугах, подписываемого Сторонами по истечении каждого месяца (либо: может быть установлен иной отчетный период), не позднее _____ числа месяца, следующего за от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Размер оплаты, установленный п. 4.1 настоящего Договора, может изменяться по соглашению Сторон, оформляемому в виде дополнительного соглашения к настоящему Договору, но не чаще _______________________ &lt;**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В соответствии с п. 3 ст. 614 Гражданского кодекса РФ размер арендной платы может изменяться по соглашению сторон, но не чаще одного раза в год. Однако в договоре аренды может быть установлен ино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гибели или повреждения Транспортного средства Арендатор обязан возместить Арендодателю причиненные убытки, если последний докажет, что гибель или повреждение Транспортного средства произошли по обстоятельствам, за которые Арендатор отвечает в соответствии с законом ил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тветственность за вред, причиненный третьим лицам Транспортным средством, его механизмами, устройствами, оборудованием, несет Арендодатель в соответствии с правилами, предусмотренными главой 59 Гражданского кодекса РФ. Арендодатель вправе предъявить к Арендатору регрессное требование о возмещении сумм, выплаченных третьим лицам, если докажет, что вред возник по вине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несвоевременное перечисление арендной платы Арендодатель вправе требовать с Арендатора уплаты неустойки (пени) в размере _____ процентов от неупла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несвоевременной передачи Транспортного средства Сторона, нарушившая соответствующее условие настоящего Договора, обязана уплатить другой Стороне штраф в размере _____ руб. (вариант: неустойку в размере ____________ от суммы оплаты, установленной п. 4.1 настоящего Договора, за каждый день просрочк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подписания Сторонами акта приема-передачи, указанного в п. 2.1 настоящего Договора, и действует до "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может быть расторгнут до истечения срока, указанного в п. 6.1, по основаниям, предусмотренн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се изменения и дополнения к настоящему Договору должны быть составл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Спорные вопросы по настоящему Договору, если они не урегулированы Сторонами мирным путем, разрешаются в судебном порядке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о всем остальном, что не предусмотрено настоящим Договором, будет применяться соответствующее действующее законодательство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Настоящий Договор составлен в двух экземплярах, по одном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 И ДРУГ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атор: 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одатель: 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рендатор:                               Аренд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3</Words>
  <Characters>9116</Characters>
  <CharactersWithSpaces>7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9:00Z</dcterms:created>
  <dc:creator>ЗАО «Юринформ В»</dc:creator>
  <dc:description/>
  <dc:language>en-US</dc:language>
  <cp:lastModifiedBy/>
  <dcterms:modified xsi:type="dcterms:W3CDTF">2011-10-30T06:29:00Z</dcterms:modified>
  <cp:revision>2</cp:revision>
  <dc:subject>Договор</dc:subject>
  <dc:title>Договор аренды транспортного средства с экипажем с физическим лиц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