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транспортного средства с экипаж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рахтование на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Арендода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 другой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гласно настоящему договору Арендодатель предоставляет Аренд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 в дальнейшем "транспор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временное владение и пользование за плату, а также оказывает Аренд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ми  силами  услуги  по  управлению  транспортом  и  по  ег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ий договор заключен сроком д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змер арендной платы составляет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Арендная  плата  вносится в следующие сроки и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Транспорт арендуется в целя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Транспорт предоставляется Арендатору не поздне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ечение всего срока действия настоящего договора поддерживать надлежащее состояние сданного в аренду транспорта, включая осуществление текущего и капитального ремонта и предоставление необходимых принадле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лять Арендатору услуги по управлению и технической эксплуатации транспорта с обеспечением его нормальной и безопасной эксплуатации в соответствии с целями аренды, указанными в п. 1.5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соответствие состава экипажа и его квалификации требованиям обычной практики эксплуатации транспорта данного вида и условия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сти расходы по оплате услуг членов экипажа, а также расходы на их содерж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траховать транспорт и ответственность за ущерб, который может быть причинен им или в связи с его эксплуа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ми экипажа являются работники Арендодателя и подчиняются распоряжениям Арендодателя, относящимся к управлению и технической эксплуатации, и распоряжениям Арендатора, касающимся коммерческой эксплуатации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датель вправе проверять, используется ли транспорт в соответствии с целями, указа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сти расходы, возникающие в связи с коммерческой эксплуатацией транспорта, в том числе расходы на оплату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сти расходы на другие расходуемые в процессе эксплуатации транспорта материалы, а также на оплату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вправе без согласия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рамках осуществления коммерческой эксплуатации арендованного транспорта от своего имени заключать с третьими лицами договоры перевозки и иные договоры, если они не противоречат целям использования транспорта, указанным в п. 1.5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давать транспорт в суб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гибели или повреждения арендованного транспорта Арендатор обязан возместить Арендодателю причиненные убытки, если последний докажет, что гибель или повреждение транспорта произошли по обстоятельствам, за которые Арендатор отвечает в соответствии с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за вред, причиненный третьим лицам арендованным транспортом, его механизмами, устройствами, оборудованием, несет Арендодатель в соответствии с правилами, предусмотренными гл. 59 ГК РФ. Он вправе предъявить к Арендатору регрессное требование о возмещении сумм, выплаченных третьим лицам, если докажет, что вред возник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полнительные условия настоящего договор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сем ином, не урегулированном в настоящем договоре, будут применяться нормы, установленные ГК РФ, а также транспортными уставами и кодек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заключения, составлен в _____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7</Characters>
  <CharactersWithSpaces>4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Касенов Е.Б.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транспортного средства с экипажем (фрахтование на врем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