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 транспортного средства N 2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  23 марта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О "Канди" (далее - Арендодатель) в лице генерального директора Малышева В.С., действующего на основании Устава,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Леви" (далее - Арендатор) в лице директора Сорокина Н.И., действующего на основании Устава, с другой стороны, заключили следующий дого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рендодатель передает во временное владение и пользование Арендатору транспортное средство (далее - автомобиль), находящееся в собственности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арактеристики автомоби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знак - Т543НЕ99; идентификационный номер (У1Н) - XTA211020X0325409; марка - ВАЗ-21102; тип - седан; категория - B; год выпуска - 2002; двигатель N X02395409; цвет - белый; мощность двигателя кВт/л. с. - 51/70; паспорт ТС - серия б2АС N 77605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автомобиль установлено дополнительное оборудование - автомагнитола Рюпег OEH-P3500MP, оплата за пользование которой включена в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течение 5 дней с момента подписания договора Арендодатель обязан передать Арендатору по акту приема-передачи автомобиль, а также свидетельство о регистрации транспорта, паспорт транспортного средства и талон тех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ть надлежащее состояние автомобиля, включая осуществление текущего и капитального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уплачивать арендную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автомобиль по назна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возвратить его по окончании договора в надлежащем состоянии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рендатор вправе сдавать автомобиль в субаренду без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ходы, связанные с эксплуатацией автомобиля, несет 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рендодатель обязуется за свой счет застраховать автомобиль и передать страховой полис Аренд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рендная плата за пользование автомобилем составляет 17 700 (Семнадцать тысяч семьсот) руб. ежемесячно, в том числе НДС (18%) - 27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рендатор обязан вносить арендную плату ежемесячно не позднее 8-го числа каждого месяца, следующего за рас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заключен на срок с 1 апреля 2009 г. по 1 апре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ждая из сторон вправе отказаться от исполнения договора, письменно уведомив другую сторону об этом не позднее чем за 2 недели. При этом неисполненные к моменту отказа обязательства, в том числе по осуществлению ремонта, оплате расходов на содержание, сохраняются за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нарушение срока внесения арендной платы Арендатор уплачивает Арендодателю пени в размере 0,01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нарушение срока передачи автомобиля или документов, предусмотренных договором, Арендодатель уплачивает Арендатору пени в размере 0,01% ежемесячной арендной плат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ен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адреса, подписи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1</Characters>
  <CharactersWithSpaces>2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Либерман К.А.</dc:creator>
  <dc:description/>
  <dc:language>en-US</dc:language>
  <cp:lastModifiedBy/>
  <dcterms:modified xsi:type="dcterms:W3CDTF">2011-10-30T06:29:00Z</dcterms:modified>
  <cp:revision>2</cp:revision>
  <dc:subject>Договор</dc:subject>
  <dc:title>Договор аренды транспортного средства (между юридическими лицами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