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винного шк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физическим и юридическим лиц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, паспорт: серия _____, N ____, выдан "__"_________ ____ г. _______________, код подразделения: ______, проживающ__ по адресу: __________________, именуем___ в дальнейшем "Арендодатель", с одной стороны и ____________, именуем___ в дальнейшем "Арендатор", в лице ___________, действующ___ на основании 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владение и пользование Арендатору винный шкаф, именуемый в дальнейшем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редназначается для хранения бутылок в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дель: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ий вид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местимость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шкафа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та: _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рина: _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убина: 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: _________________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должно быть передано в состоянии, пригодном для его использования в соответствии с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атор будет использовать имущество для ___________ (для личных целей или предпринимательск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мущество принадлежит Арендодателю на основании _______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Арендатору Имущество в состоянии, отвечающем условиям Договора, в течение ___ дней с момента подписания настоящего Договора по акту приема-передачи, составленному в двух экземплярах и подписанному или сторонами, или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консультационную помощь в целях наиболее эффективного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Имущество в соответствии с условиями настоящего Договора и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Имущество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все расходы, связанные с содержанием и ремонтом Имущества в процессе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установленные Договором сроки вносить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озвратить Имущество Арендодателю после прекращения настоящего Договора по акту приема-передачи в том состоянии, в каком оно было передано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ернуть Имущество Арендодателю по его первому письменному требованию, направленному в адрес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настоящему Договору составляет ______ (______________) рублей за весь период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о окончании действия настоящего Договора путем перечисления денежных средств в размере, определенном п. 3.1 Договора, на расчетный счет Арендодателя или выдачи Арендодателю суммы, определенной п. 3.1 Договора, из кассы Арендатора не позднее 30-го числа последнего месяц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имущественную ответственность за неисполнение или ненадлежащее исполнение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каждый день просрочки выплаты Арендатором арендной платы Арендодателем начисляется пеня в размере ___% от суммы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предоставления арендуемого Имущества в установленный Договором срок Арендодатель уплачивает Арендатору пеню в размере ___% от суммы аренд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лата неустойки не освобождает стороны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льнейшее действие настоящего Договора в таких случаях должно быть определено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общей юрисдик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даты его подписания и действует в течение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   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90</Characters>
  <CharactersWithSpaces>5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винного шкафа между физическим и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