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ренды выставочного оборуд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, именуем__ в дальнейшем "Арендодатель", в лице _____________, действующ___ на основании _______, с одной стороны и __________, именуем__ в дальнейшем "Арендатор", в лице _______________, действующ___ на основании _________, с другой стороны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Арендодатель обязуется предоставить во временное пользование, а Арендатор - принять, оплатить пользование и своевременно вернуть оборудование, необходимое для проведения выставки (далее - "выставочное оборудование") _______________ (название, время и место проведения выставк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еречень и характеристики предметов выставочного оборудования должны быть предусмотрены в заказе Аренд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Арендатор будет использовать оборудование для ___________ (для рекламной, предпринимательской и т.п. деятельн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Оборудование принадлежит Арендодателю на основании ___________ от 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ОРЯДОК ПРЕДОСТАВЛЕНИЯ ВЫСТАВОЧНОГО ОБОРУДОВАНИЯ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Арендатор в течение ____ рабочих дней с момента подписания настоящего Договора предоставляет Арендодателю заказ, в котором определяет необходимое ему количество и технические характеристики предметов выставочн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 день предоставления Арендатором заказа, указанного в п. 2.1 настоящего Договора, Арендодатель рассматривает заказ, подписывает, согласовывая, при необходимости, с Арендатором отдельные пункты, и направляет Арендатору согласованный заказ посредством факсимильной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ный сторонами заказ прилагается к настоящему Договору и является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ыставочное оборудование, указанное в заказе, предоставляется в пользование Арендатору в сроки, указанные в заказ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Арендодатель обязан предоставить выставочное оборудование надлежащего качества, а также в количестве и ассортименте, указанных в заказе Аренд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Арендатор выделяет представителя для получения и возврата выставочного оборудования, который проверяет его на предмет соответствия требованиям об ассортименте, количестве и качестве. При получении и возврате выставочного оборудования стороны в лице своих уполномоченных представителей подписывают акт приема-передачи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Арендатор обязуется вернуть полученное в аренду выставочное оборудование в срок, определенный в заказ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Арендатор обязуется не ухудшать качество выставочного оборудования, полученного в аренду, в течение срока арен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РАСЧЕ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Арендная плата за выставочное оборудование указывается в заказе, оформляемом сторонами настоящего Договора в порядке, предусмотренном пунктами 2.1 и 2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 течение 2-х банковских дней с даты согласования сторонами настоящего Договора Арендодатель выставляет Арендатору счет, который последний обязан оплатить в течение ____ банковских дней после выставления счета путем перечисления денежных средств на расчетный счет Аренд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просрочку предоставления выставочного оборудования в порядке, предусмотренном настоящим Договором, Арендодатель уплачивает Арендатору пеню в размере ___% от общей суммы арендной платы, указанной в заказе, за каждый день просрочки предоставления выставочн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несвоевременного внесения арендной платы в размере, указанном в заказе, оформляемом сторонами в порядке, предусмотренном пунктами 2.1 и 2.2 настоящего Договора, Арендатор выплачивает Арендодателю пеню в размере ___% от неоплаченной суммы арендной платы за каждый день просрочки плате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и одна из сторон не несет ответственности перед другой стороной за невыполнение своих обязательств по настоящему Договору, если такое невыполнение явилось следствием наступления обстоятельств, которые возникли помимо воли и желания сторон и которые нельзя предвидеть или избежать, включая объявленную или фактическую войну, гражданские волнения, эпидемии, блокаду, эмбарго, землетрясения, наводнения, пожары и другие стихийные бед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споры и разногласия, возникающие при выполнении настоящего Договора, стороны будут решать путем переговоров. В случае отсутствия согласия сторон спор будет передан на разрешение в Арбитражный суд г.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ЗАКЛЮЧИТЕЛЬНАЯ ЧА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о всем остальном, что не предусмотрено настоящим Договором, стороны руководствуют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Настоящий Договор вступает в действие с момента подписания и действует до полного исполнения сторонами взаимны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Настоящий Договор составлен в 2-х (двух)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АДРЕСА И ПЛАТЕЖНЫ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рендода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рендато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одатель:           __________________/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атор:              _________________/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8</Words>
  <Characters>5542</Characters>
  <CharactersWithSpaces>47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7:00Z</dcterms:created>
  <dc:creator>Касенов Е.Б.</dc:creator>
  <dc:description/>
  <dc:language>en-US</dc:language>
  <cp:lastModifiedBy/>
  <dcterms:modified xsi:type="dcterms:W3CDTF">2011-10-30T06:27:00Z</dcterms:modified>
  <cp:revision>2</cp:revision>
  <dc:subject>Договор</dc:subject>
  <dc:title>Договор аренды выставочного оборуд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