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ях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едоставлением услуг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и тех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"___"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как  Стороны,  заключили  настоящий  договор  (в  дальнейш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рендатор арендует у Арендодателя яхту _________________, регистрационный N _____________, заводской N ________________, ____________________________________________ (в дальнейшем - "Арендованное судно" или (иные идентификационные признаки судна, N N сопутствующих док-тов) "Судно") для осуществле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ОВАННОЕ СУД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Арендованное  судно  должно  удовлетворять  всем  технически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м  требованиям,  которые  предъявляются  к яхта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ель арен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ванное судно носит опознавательные и регистрационные знаки РФ. Нанесение на Арендованное судно эмблемы Арендатора производится Арендатором за его счет по согласованию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ованное судно оборудовано на ____________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одатель обеспечивает соответствие сдаваемого в аренду Судна минимальным требованиям ______________________ в отношении годности к таким типам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иное особо не оговорено, Арендодатель обеспечивает оснащение передаваемого им в аренду Судна полным комплектом оборудования и необходимыми судовыми документами (в соответствии с юридическими и техническими нормами, принятыми в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 дней с момента подписания настоящего Договора доставить Арендованное судно в порт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техническое обслуживание Арендованного судна в соответствии с инструкциями и правилами, действующими в РФ в отношении данного типа ______________________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ить работников, обладающих необходимыми знаниями и квалификацией, для осуществления управления Арендованным судном. Оплата труда работников, управляющих Арендованным судном, осуществляе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нормальную и безопасную эксплуатацию Арендованного судна в соответствии с его назначением и указаниям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страховать Судно от всех обычных рисков, предусмотренных для Судов этого размера и типа, при этом страхование должно быть на таких условиях и на такую сумму, которые обычно устанавливаются для Судна такого размера и класса. Копии всей документации по страхованию, относящейся к Судну, должны быть представлены Арендатору для ознакомления до подписания настоящего Договора и должны храниться на борту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Гарантировать, что передаваемое по настоящему Договору Судно принадлежит ему на законном основании по праву __________________________ и свободно от каких-либо прав третьих лиц и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Контролировать сохранность, техническую исправность и комплектность Арендованного судна и установленного на не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брать маршрут для плавания на Арендованном судне в навигационной зоне ____________ и в соответствии с ее гран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е передавать Арендованное судно в субаренду третьим лицам, а также использовать его для целей, не соответствующих положениям раздела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плачивать арендную плату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если в процессе эксплуатации обнаружена производственная неисправность Арендованного судна, которую нельзя устранить на месте, Арендатор вправе возвратить такое Судно Арендодателю, а взамен его Арендодатель выделяет другое Судно того же типа, на которое распространяются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правомерные указания работникам Арендодателя, осуществляющим эксплуатацию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АРЕНДЫ, ПОРЯДОК ПЕРЕДАЧИ И ВОЗВ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ОВАННОГО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 аренды устанавливается с "___"__________ ____ г. по 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ванное судно передается в распоряжение Арендатора в РФ и возвращается Арендодателю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ованное судно должно быть возвращено Арендодателю в порт _____________ в технически исправном состоянии, с учетом амортизации за период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 и сдача Арендованного судна в каждом случае оформляется в виде соответствующего акта, подписываемо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плачивает Арендодателю арендную плату в сумме _________ (_______________) рублей, кроме того/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казанная в п. 5.1 сумма подлежит оплате _________________, не позднее 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оплачивает за свой счет расходы по _____________________________ согласно инструкции о технической эксплуатации Арендуемого судна, включая расходы по __________________________ с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гибели или повреждения Арендованного судна Арендатор обязан возместить Арендодателю причиненные убытки, если последний докажет, что гибель или повреждение Судна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___% от размера платежа, подлежащего оплате за соответствующий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 по настоящему Договору, если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, как-то: стихийные бедствия, пожары, наводнения, землетрясения, военные действия или введение чрезвычайного положения, забастовки, гражданские беспорядки, принятие обязательных для Арендодателя и/или Арендатора нормативно-правовых актов, изменения в законодательстве Российской Федерации, препятствующие исполнению обязательств по настоящему Договору и не 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подвергается воздействию непреодолимой силы, должна доказать существование непреодолимой силы достовер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разногласия и споры, которые могут возникнуть из настоящего Договора или в связи с ним, будут, по возможности,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Если Стороны не придут к соглашению, спор подлежит рассмотрению в суде г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о дня подписания настоящего Договора обеими Сторонами все предшествующие переговоры и переписка по вопросам, урегулированным настоящим Договором, утрачива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изменения, приложения и дополнения к настоящему Договору действительны лишь при условии, если они совершены в письменной форме и подписаны полномочными представителя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аны незамедлительно в письменной форме уведомлять друг друга о всех изменениях адресов и других реквизи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е условия настоящего Договора, а также содержание переговоров Сторон в процессе работы над Договором и в ходе его реализации являются конфиденциальными и не подлежат разглашению Сторонами, кроме случаев, прямо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"_______________"           __________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           Юридический/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           ИНН/КП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 в           Р/с 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банке           ______________________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__           г.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           К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          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_          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18</Characters>
  <CharactersWithSpaces>8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асенов Е.Б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яхты (с предоставлением услуг по управлению и эксплуатации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