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здания, находящегося в собственности Арендодате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ловием о передаче права пользования земельным участком под зд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, именуем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Арендодатель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атор", в лице 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ередает, а Арендатор принимает в аренду здание и право пользования земельным участком, площадью ______ кв. м, занятым под здание и необходимым для его использования, по адресу: _____________________, общей площадью _______ кв. м, в состоянии, позволяющем осуществлять его нормальную эксплуатацию в целях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дание будет использоваться Арендатором в следующих целях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укция или иные доходы, полученные Арендатором в результате использования арендованного имущества в соответствии с Договором, являются его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течение десяти дней после подписания настоящего Договора стороны подписывают передаточный акт, который является подтверждением фактической передачи здания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изводить капитальный ремонт за свой счет в срок, установленный отд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аварии, произошедшей не по вине Арендатора, немедленно принимать все необходимые меры по устранению ее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казать Арендатору необходимое содействие для заключения Арендатором договора о праве пользования земельным участком площадью ____ кв. м, расположенным под зданием и необходимым для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здание исключительно по его прямому назначению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ключить с уполномоченным органом договор о праве пользования земельным участком площадью ____ кв. м, расположенным под зданием и необходимым для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держать здание в полной исправности и образцовом санитарном состоянии в соответствии с требованиями СЭН, обеспечивать пожарную и электрическую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воевременно за счет собственных средств производить текущий и косметически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 обнаружении признаков аварийного состояния сантехнического, электротехнического и прочего оборудования немедленно сообщать об этом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Не проводить реконструкции здания, переоборудования сантехники и других капитальных ремонтных работ без письменного согласия Арендодателя. Неотделимые улучшения арендуемого здания производить только с письменного разрешен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Если арендуемое здание в результате действий Арендатора или непринятия им необходимых и своевременных мер придет в аварийное состояние, то Арендатор восстанавливает его своими силами, за счет своих средств или возмещает в полном объеме ущерб, нанесенный Арендодателю,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уемое здание может сдаваться в субаренду Арендатором только с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своевременно производит арендные платежи согласно прилагаемому расчету в общей сумме _______ (_________________) руб. в год (в квартал, в месяц) с учетом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ная плата может быть пересмотрена досрочно по требованию одной из сторон в случае изменения реально складывающихся цен, а также вследствие других факторов, оказывающих влияние на оценочную стоимость, в составе, характеристике и стоимости арендуемого здания. Сторона, выступившая инициатором пересмотра арендной платы, должна предупредить об этом не позднее чем за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производится ежемесячно (ежеквартально) путем перечисления суммы, определенной Договором, с расчетного счета Арендатора на расчетный счет Арендодателя не позднее 10 числа каждого месяца (пятого числа первого месяца каждого квартала), начиная с первого месяца (квартала)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 каждый день просрочки перечисления арендной платы начисляется пеня в размере ____% от суммы задолженности, но не более ____% от общей суммы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освобождения Арендатором здания до истечения срока аренды или в связи с окончанием срока Договора, он обязан уплатить Арендодателю сумму стоимости не произведенного им и являющегося его обязанностью косметического или текущего ремонта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имость неотделимых улучшений, произведенных Арендатором без разрешения Арендодателя,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лата за пользование зданием (арендная плата), предусмотренная п. 3.1 настоящего Договора, включает плату за пользование земельным участком, на котором оно располож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,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заключается сроком на _____ лет - с "___"_________ ___ г. п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подлежит государственной регистрации и вступает в силу с момента та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истечении срока Договора и выполнении всех его условий Арендатор имеет преимущественное право на возобновл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месяц до истечения срока аренды Арендатор должен уведомить Арендодателя о намерении продлить срок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атор должен письменно сообщить Арендодателю не позднее чем за месяц о предстоящем освобождении здания как в связи с окончанием срока Договора, так и при досрочном освобождении и сдать здание по акту в исправном состоянии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Изменение условий Договора, его расторжение и прекращение действия допускаются по соглашению сторон. Вносимые дополнения и изменения рассматриваются сторонами в месячный срок и, в случае достижения согласия сторон, оформляются дополнительным соглашением. При недостижении согласия Договор действует на преж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оговор аренды может быть досрочно расторгнут судом по требованию Арендодателя с возмещением причиненных Арендодателю убытков, а Арендатор - выселен из передаваемого в аренду здани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1. При использовании здания без согласия Арендодателя (полностью или отдельных его помещений) в целях, не соответствующих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2. Если Арендатор умышленно или по неосторожности существенно ухудшает состояние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3. Если Арендатор не внес арендную плату более двух раз подряд по истечении установленного срока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4. Если Арендатор не производит текущий и косметический ремонт, предусмотренны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5. Настоящий Договор может быть расторгнут досрочно судом по требованию Арендодателя также в других случаях, прямо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Договор аренды может быть расторгнут судом по требованию Арендатора с возмещением причиненных Арендатору убытков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1. Если Арендодатель не производит вменяемого ему капитального ремонта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2. Если здание, в силу обстоятельств, за которые Арендатор не отвечает, окажется в состоянии, не при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3. Настоящий Договор может быть расторгнут досрочно судом по требованию Арендатора также в других случаях, прямо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Договор может быть расторгнут по инициативе любой из сторон при возникновении обстоятельств непреодолимой силы, делающих его исполнение не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Споры, вытекающие из настоящего Договора, решаются сторонами путем переговоров. При недостижении согласия споры подлежат рассмотрению в арбитражном суд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осле истечения срока действия настоящего Договора и если Арендатор не воспользуется своим преимущественным правом на его продление, а также при прекращении действия настоящего Договора по другим основаниям стороны подписывают акт о передаче здания от Арендатора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в трех экземплярах, имеющих одинаковую юридическую силу, по одному экземпляру для каждой из сторон и для ______________ (указать регистрирующий орг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вправе в дополнительном соглашении к настоящему Договору оговорить ины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х право собственности Арендодателя на передаваемое в аренду зд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х права Арендодателя на земельный учас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одатель: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8</Words>
  <Characters>9683</Characters>
  <CharactersWithSpaces>8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Касенов Е.Б.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здания, находящегося в собственности арендодателя, с условием о передаче права пользования земельным участком под зд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