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емельного участка (из катег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сельскохозяйственного назначе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общей долев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и, имена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-участников долев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рендодатели", в лиц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представителя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N _______ от "___"________ ____ г.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 ил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рендатор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представителя Арендатор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кумент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йствует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рендодатели, список, паспортные данные, адреса которых и реквизиты их свидетельств на право собственности на землю указаны в Приложении N 1 к настоящему Договору, передают, а Арендатор принимает в аренду земельный участок (из земель сельскохозяйственного назначения) общей площадью _____ гектаров, кадастровый номер _____________, расположенный по адресу: ____________________, согласно прилагаемой экспликации земель, для _____________ (указать вид использования земельных участков, причину сдачи земель в арен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сроком на ________ лет и вступает в силу с момента его государственной регистрации в __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арендатору земельный участок в состоянии, соответствующем условиям настоящего Договора (площади угодий и их краткая качественная характеристика приводятся в приложении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действовать по заявкам Арендатора выполнению необходимых работ по землеустрой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оответствии с условиями Договора возмещать по истечении срока аренды полностью или частично расходы, понесенные Арендатором на освоение земель и улучшение сельскохозяйственных уго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ях, связанных с необходимостью изъятия у Арендодателей земельного участка для государственных и муниципальных нужд возместить Арендатору возникающие при этом убытки, включая упущенную выгоду, принимая во внимание свои интересы и интересы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ть возможность реализации Арендатором преимущественного права на продление Договора или права выкупа земельных долей при прочих равных условиях перед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использования и охраны земель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срочно прекращать право аренды при нерациональном использовании или использовании земли не по целевому назначению, а также способами, приводящими к ее порче, при переводе Арендатором ценных сельскохозяйственных угодий в менее ценные, при систематическом невнесении арендной платы и в случаях нарушения других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Арендатора возмещения убытков, причиненных ухудшением качества земель и экологической обстановки в результате хозяйственной деятельност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Изменять по согласованию с Арендатором размер арендной платы в случаях изменения цен на материально-технические ресурсы, продукцию, но не чаще, чем один раз в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частвовать в приемке в эксплуатацию мелиорированных, рекультивированных, улучшенных земель, защитных лесонасаждений, противоэрозионных и других объектов, сооружаемых на сданных в аренду зем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нять земельный участок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Эффективно использовать полученный в аренду земельный участок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вышать плодородие почв и не допускать ухудшение экологической обстановки на арендуемом участке и прилегающих территориях в результате свое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комплекс мероприятий по рациональному использованию и охране земель _____________ (природоохранным технологиям производства, защите почв от эрозии, подтопления, заболачивания, загрязн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облюдать специально установленный режим использования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 нарушать права других землепользователей и природо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Уплачивать арендную плату за земельный участок в размер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озводить указанные в п. 2.4.3 настоящего Договора строения и сооружения по согласованию с землеустроительными, архитектурно-градостроительными, пожарными, санитарными и природоохра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озмещать Арендодателям, смежным землепользователям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осле подписания настоящего Договора (изменений и дополнений к нему) в течение ___ (_______) календарных дней направить его (их)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В течение ___ (_______) календарных дней с момента получения зарегистрированного Договора направить представителю Арендодателей один экземпля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После окончания срока действия Договора в случае его непродления возвратить Арендодателям земельный участок в состоянии и качестве не хуже первонача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Использовать землю в соответствии с условиями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Использовать в установленном порядке для нужд хозяйства имеющиеся на земельном участке общераспространенные полезные ископаемые, торф, лесные угодья, водные объекты, пресные подземны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озводить с соблюдением правил застройки: ________________ (перечень жилых, производственных, культурно-бытовых и иных строений и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 установленном порядке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Участвовать в решении вопросов мелиораци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Требовать компенсации затрат, вложенных на освоение земель и улучшение сельскохозяйственных угодий при прекращении прав на землю по истечении срока настоящего Договора, если качество сельскохозяйственных угодий за период их использования не ухудшилось вследствие его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Требовать компенсации затрат по строительству остающихся на земельном участке жилых, производственных и иных строений и сооружений, разрешенных настоящим Договором, в случае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Требовать компенсации убытков, включая упущенную выгоду, при изъятии земель для государственных и обще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Претендовать на возобновление в преимущественном порядке Договора на новый срок или выкуп земельных долей при их продаже на прочих равных условиях перед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РЕНДНАЯ ПЛАТА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пользование предоставленным в аренду земельным участком по настоящему Договору Арендатор обязуется вносить арендную плату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вносится Арендатором ежемесячно авансовым платежом не позднее ___ (_______) числа текущего месяца путем простого банковского перевода в безналичной форме на расчетные счета Арендодателей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% - _________________________ на р/с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% - _________________________ на р/с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за пользование земельным участком исчисляется за первый месяц аренды не позднее __ (_________) календарных дней с момента государственной регистрации Договор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тельство по оплате арендных платежей считается исполненным с момента поступления денежных средств на расчетные счета в банках Арендо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ыплату налоговых и иных платежей за землю принимает на себя Арендодатели/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и положе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уплаты арендной платы в установленные в п. 3.2 настоящего Договора сроки Арендатор уплачивает Арендодателям неустойку в размере ______ процентов от суммы неуплаты за каждый день просрочки, но не более ______ процентов суммы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своевременного возврата Арендатором земельного участка Арендодателям Арендатор уплачивает Арендодателям арендную плату за срок фактического пользования не возвращенным своевременно земельным участком. Арендодатели при указанном обстоятельстве вправе потребовать уплаты Арендатором неустойки в размере ____% от суммы арендной платы за соответствующий срок неосновательного пользования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казанные в пунктах 4.2, 4.3 настоящего Договора штрафные санкции оплачиваются в течение ____ (__________) банковских дней с момента получения Арендатором письменного требования Арендодателей оплаты указанных санкций с приложением расчета сумм, подлежащих взысканию, путем перечисления денежных средств на расчетные счета Арендо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плата неустойки либо штрафа не освобождает Стороны от исполнения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исполнение или ненадлежащее исполнение обязательств, если такое невыполнение обязательств обусловлено обстоятельствами непреодолимой силы, возникшими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тодам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обстоятельствам непреодолимой силы относятся события, на которые стороны не могут оказать влияние и за возникновение которых они не несут ответственности (стихийные бедствия, гражданские беспорядки, война и военные действия, эмбарго, публикация нормативных актов органов государственной власти и управления и п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должны быть подтверждены соответствующим документом, выданным Торгово-Промышленной Палатой Российской Федерации (ТПП РФ) (либо иным компетентным органом, заменяющим ТПП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исполняет/не надлежаще исполняет свое обязательство, должна письменно уведомить другую сторону о наступлении обстоятельств непреодолимой силы не позднее ___ (_________) календарных дней с момента наступления таких обстоятельств. Неуведомление или ненадлежащее уведомление лишает сторону ссылаться на обстоятельства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личие непреодолимой силы продлевает срок выполнения стороной своих обязательств по настоящему Договору пропорционально сроку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вязи с возникновением форс-мажорных обстоятельств настоящий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по настоящему Договору или связанные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по возникшим спорам не будет достигнуто соглашение, данные споры подлежат разрешению в соответствии с действующим законодательством в судебном порядке в Арбитражном суде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трех экземплярах, имеющих одинаковую юридическую силу, один из которых находится у Арендодателей по их соглашению ____________ (Ф.И.О.), второй - у Арендатора, третий - ___________ (в органе, осуществившем регистрацию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сходы по государственной регистрации настоящего Договора, а также изменений и дополнений к нему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Арендодателей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земель, предоставленных в аренд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икация земель, предоставленных в аренду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БАНКОВ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рендодатели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исок приведен в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и N 1 к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му Договору)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и: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 с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2</Words>
  <Characters>13393</Characters>
  <CharactersWithSpaces>1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асенов Е.Б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земельного участка (из категории земель сельскохозяйственного назначения), находящегося в общей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