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Решением Совета депутатов городского округа Краснознаменск МО от 18.05.2010 N 207/11, вступили в силу с 19 ма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округа Краснознаменск МО от 23.03.2010 N 125/6, утвердившее Положение, в котором приведена данная форма, вступает в силу со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в аренду земельных участк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на территории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Краснознаменск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ешения Совета депутатов городского округа Краснознаменск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5.2010 N 207/1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Ы ЗЕМЕЛЬНОГО УЧАСТКА ОТ ____ 20__ Г., Г. КРАСНОЗНАМЕНС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одатель - администрация городского округа Краснознаменск Московской области, ИНН 5006001916, внесенная в Единый государственный реестр юридических лиц 26 декабря 2002 года за основным государственным регистрационным номером 1025001064736, в лице председателя (заместителя председателя) Комитета по управлению городским имуществом и жилищно-коммунальным хозяйством администрации городского округа Краснознаменск Московской области (далее - КУГИ и ЖКХ) ___________, действующей на основании Положения о КУГИ и ЖКХ, утвержденного _______ года решением Совета депутатов городского округа Краснознаменск Московской области N _____, доверенности на право заключения договоров, удостоверенной _____ года нотариусом города Краснознаменска ___________ по реестровому N _____, и Арендатор: юридическое лицо (индивидуальный предприниматель, гражданин) _________, ИНН/КПП _____, внесенное в Единый государственный реестр ______ лиц ____________ года за основным государственным регистрационным номером ________, свидетельство о внесении записи в Единый государственный реестр юридических лиц серия ___________ N ___________, выдано __________________, в лице (директора юридического лица, индивидуального предпринимателя, гражданина) _____________, действующего на основании (устава юридического лица _______ _________), именуемые в дальнейшем "Стороны", на основании постановления администрации городского округа Краснознаменск Московской области N ______-ПА от ______ года заключили настоящий Договор аренды земельного участка (далее - Договор)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рендодатель предоставляет, а Арендатор принимает в аренду земельный участок (далее - Участок), находящийся в распоряжении муниципального образования городской округ Краснознаменск Московской области, с кадастровым номером _______________ категории "Земли населенных пунктов" общей площадью ___________ кв. м в границах, указанных в кадастровом паспорте (приложение к настоящему Договору), расположенный по адресу: 143090, Московская область, город Краснознаменск,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часток предоставляется в соответствии с заявлением на предоставление земельного участка в аренду для осуществления Арендатором следующих видов деятельности (разрешенное использование):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Участке находится объект недвижимого имущества, принадлежащий Арендатору на праве собственности согласно свидетельству о государственной регистрации права собственности от _________ года серии ________ N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Срок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рок аренды устанавливается: ______ лет с ________ 20___ года по _________ 20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часток считается переданным Арендодателем в аренду Арендатору с даты, указанной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, заключенный на срок более одного года, вступает в силу с даты его государственной регистрации в органе государственной регистрационной службы по Московской области (далее - 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Размер и условия внесения арендной 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рендная плата начисляется с даты (в соответствии с п. 2 ст. 425 Гражданского кодекса РФ, ст. 65 Земельного кодекса РФ), указанной в п. 2.1 настоящего Договора, и вносится Арендатором ежеквартально безналичным платежом. Платежи за текущий квартал аренды должны быть внесены Арендатором в полном объеме в соответствии с расчетом арендной платы (далее - Расчет) не позднее 15 числа последнего месяца текущего квартала. В течение семи рабочих дней со дня принятия банком к исполнению платежного поручения Арендатор направляет Арендодателю его коп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умма ежеквартальной арендной платы на дату подписания Договора устанавливается Расчетом и в 20___ году составляет 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счет производится КУГИ и ЖКХ. В течение срока Договора ежегодно до 1 февраля Арендатор получает в КУГИ и ЖКХ расчет на текущи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змер арендной платы изменяется и подлежит обязательной уплате Арендатором в случае изменения показателей: базового размера арендной платы и коэффициентов к ней (Кд, Пкд, Км), площади земельного участка, вида разрешенного использования Участка и деятельности Арендатора без согласования с Арендатором и без внесения соответствующих изменений или дополнений в настоящий Договор. Исчисление и уплата Арендатором арендной платы осуществляются на основании письменного уведомления и Расчета, направленного Арендодателем по адресу Арендатора, указанному в настоящем Договоре. Стороны считают размер арендной платы измененным со дня введения законами Московской области и нормативно-правовым актом Совета депутатов городского округа Краснознаменск Московской области новых значений Показ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Арендная плата за пользование Участком с даты, указанной в п. 2.1 настоящего Договора, до момента его государственной регистрации уплачивается Арендатором в порядке, предусмотренном п. 3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Аренд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а беспрепятственный доступ на территорию арендуемого Участка с целью его осмотра на предмет соблюдения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В одностороннем порядке требовать досрочного расторжения настоящего Договора при использовании Участка не по целевому назначению, а также при использовании способами, приводящими к его порче, при невнесении арендной платы два раза подряд (более чем за 6 месяце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а возмещение убытков, причиненных ухудшением качества Участка и в результате использования Участка не по целевому назначению или с нарушением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Кроме указанных в п. 4.1.2 настоящего Договора случаев Договор аренды может быть прекращен по инициативе Арендодателя в случаях, установленных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Аренд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Выполнять в полном объеме все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Передать Арендатору Участок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Письменно уведомить Арендатора об изменении реквизитов для перечисления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Своевременно производить перерасчет арендной платы и информировать об этом Арендатора в случаях, указанных в п. 3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Не вмешиваться в хозяйственную деятельность Арендатора, если она не противоречит условиям Договора и действующе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Аренда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Использовать Участок на условиях, установ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Передать Участок в субаренду в пределах срока Договора аренды, а также на передачу своих прав и обязанностей по Договору третьим лицам с письменного согласия Арендодателя в соответствии с действующим законодательством. Договор субаренды подлежит государственной регистрации в ____________________ Государственная регистрация Договора субаренды, расходы, связанные с его государственной регистрацией, возлагаются на суб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3.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с приложенным кадастровым планом земельного участка, направленному Арендодателю не позднее чем за три месяца до истечения срока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Аренд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. Выполнять в полном объеме все условия настоящего Договора. Использовать Участок в соответствии с целевым назначением и видом разрешенного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2. Принять у Арендодателя Участок по настоящему Договору и обеспечить выделение его границ на местности в соответствии с кадастровым планом Участка. Сохранять межевые, геодезические и другие специальные знаки, установленные в соответствии с действующим законодательством. По истечении срока Договора возвратить земельный участок Арендодателю в течение 10 дней в состоянии, пригодном для его дальнейшего целевого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3. Ежегодно до 1 февраля получать в КУГИ и ЖКХ Расчет на текущий год. Уплачивать арендную плату в соответствии с условиями настоящего Договора в размере и сроки, указанные в Расчете, в течение 7 рабочих дней после оплаты представлять копии платежных поручений по перечислению арендной платы в КУГИ и ЖК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4. Обеспечить Арендодателю, наделенным полномочиями органам государственного контроля по распоряжению земельными участками, доступ на арендуемый Участок по их требованию в целях контроля выполнения Арендатором п. 4.4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5. После подписания настоящего Договора (изменений и дополнений к нему) в течение семи календарных дней направить его (их) в орган, осуществляющий государственную регистрацию прав на недвижимое имущество и сделок с ним. В течение семи календарных дней с даты получения зарегистрированного Договора направить Арендодателю один экземпляр Договора. Государственная регистрация Договора (изменений и дополнений к нему), расходы, связанные с государственной регистрацией Договора, возлагаются на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6. Не допускать ухудшения качественных характеристик и экологической обстановки на арендуемом Участке и прилегающих территориях, выполнять работы по благоустройству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7. Выполнять условия эксплуатации подземных и наземных коммуникаций, сооружений и дорог, не препятствовать их ремонту и обслужи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8. Осуществлять застройку земельного участка в соответствии с его целевым назначением по проекту, согласованному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9. В случае передачи прав и обязанностей Арендатора в течение трех рабочих дней направить Арендодателю надлежащим образом заверенные копии соответствующих Договоров с отметкой о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0. В случае изменения Арендатором адреса, других реквизитов в недельный срок направить Арендодателю уведомление об э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1. Письменно сообщать Арендодателю не позднее чем за три месяца о предстоящем освобождении Участка как в связи с окончанием срока действия Договора, так и при его досрочном освобо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2. В случае направления Арендатору письменного предупреждения в связи с неисполнением им обязательств по внесению арендной платы он обязан внести арендную плату в течение пяти рабочих дней со дня получения такого предуп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3. В месячный срок заключить договор на оказание услуг по вывозу мусора со специализированными предприят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Арендодатель и Арендатор имеют иные права и несут иные обязанности, предусмотренные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арушение условий настоящего Договора Стороны несут ответственность, предусмотренную действующим законодательством РФ 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нарушение срока внесения арендной платы, в том числе в связи с неправильным исчислением Арендатором арендной платы, Арендатору начисляется неустойка в размере 0,05% от неуплаченной суммы за каждый день просрочки. Неустойка перечисляется на реквизиты оплаты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неправильного указания Арендатором банковских реквизитов по перечислению арендной платы в платежном документе, в результате чего денежные средства зачислены на КБК "Невыясненные поступления", Арендатор уплачивает Арендодателю договорную неустойку в размере, подлежащем уплате в местный бюдж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тоимость улучшений земельного участка, произведенных Арендатором без согласия Арендодателя, возмещению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Изменение, расторж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изменения и дополнения к настоящему Договору оформляются Сторонами надлежащим образом в письменной форме и регистрируются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2, 4.4.1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и прекращении (расторжении) настоящего Договора Арендатор обязан в течение 10 дней вернуть Арендодателю Участок в состоянии, пригодном для его дальнейшего целевого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Особые усло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между Сторонами, возникающие по настоящему Договору, разрешаютс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рок действия договора субаренды не может превышать срока действия настоящего Договора. При досрочном расторжении настоящего Договора договор субаренды Участка прекращает свое дей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составлен в трех экземплярах, имеющих одинаковую юридическую силу, прошнурован и скреплен подписями и печатями Сторон. Подписанный текст настоящего Договора и приложение к нему (кадастровый паспорт земельного участка) по одному экземпляру хранятся у Сторон, один экземпляр Договора передается в орган государственной регистрационн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Прило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дастровый паспорт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Арендодатель: администрация городского округа Краснознаменск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 143090, Московская область, г. Краснознаменск, ул. Краснознаменная, дом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овские реквизиты для перечисления арендной платы в 20__ год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/КПП ______________/_____________, УФК по Московской области (___________), р/счет _________________ в Отделении Банка ____________, БИК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ТО _________ КБК _______________ - арендная плата за земельные участки в границах городских округов, государственная собственность на которые не разгранич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Арендатор: юридическое лицо (индивидуальный предприниматель, граждани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/КПП ___________________ ОГРН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 143090, Московская область, г. Краснознаменск,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овские реквизиты: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: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Арендатора: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Аренд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оверенности N ___ от ___________ председатель (заместитель) Комитета по управлению городским имуществом и ЖКХ администрации городского округа Краснознаменск Московской обла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, дата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2</Words>
  <Characters>14524</Characters>
  <CharactersWithSpaces>12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9:00Z</dcterms:created>
  <dc:creator>Органы местного самоуправления г. Краснознаменска (Московская область)</dc:creator>
  <dc:description/>
  <dc:language>en-US</dc:language>
  <cp:lastModifiedBy/>
  <dcterms:modified xsi:type="dcterms:W3CDTF">2011-10-30T06:29:00Z</dcterms:modified>
  <cp:revision>2</cp:revision>
  <dc:subject>Договор</dc:subject>
  <dc:title>Договор аренды земельного участка на территории городского округа Краснознамен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