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Пушкино 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целей, не связанных со строи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Пушкино                               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образование  городское  поселение  Пушкино 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,  от  имени  которого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а Пушкино в лице главы городского поселения Пушкино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им  лица),  действующего  на  основании  Устав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Пушкино  Пушкинского  муниципального  райо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Главным  управлением  Министерства  юстиц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по  Центральному  федеральному  округу  21.08.2008  за 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U505221072008001,  именуемое в дальнейшем "Арендода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, ___________________________________________________________, именуем(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рендатор", в лице 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 (для юридических лиц), с другой стороны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оложением  о  порядке  предоставления  в  аренду  земельных 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 в  муниципальной  собственности  города  Пушкино 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, физическим и юрид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целей,  не  связанных со строительством,  утвержденным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рода Пушкино от ____________ N _______, и постановлением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Пушкино N ______ от _______________ (приложение N 1 - не при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цель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Арендодатель  предоставляет,  а  Арендатор  принимает  в 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  (далее  -  Участок)  общей  площадью 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  земель  _____________,  с  кадастровым  номером  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,   указанных   в   кадастровом  паспорте  (плане),  прилагаемом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Договору  (приложение  N 2 - не  приводится) и  являющемс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, расположенный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 Участке находятся объекты недвижимого  имущества, при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ю/Арендатору на праве собствен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удостоверяющий документ, дата, серия, номе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аренды Участка устанавливается: с ___ по ___ (____) года/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ок считается переданным Арендодателем в аренду Арендатору с даты, указанной в акте приема-передачи земельного участка, являющемся обязательным приложением к настоящему Договору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, заключенный на срок более одного года, вступает в силу с даты его государственной регистрации в учреждении юстиции по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, заключенный на срок менее чем один год,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а между сторо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 арендной платы приведен в приложении к Договору (Приложении N 4), являющем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вносится Арендатором в полном объеме для юридических лиц ежеквартально до 15 числа последнего месяца текущего квартала включительно, для физических лиц - ежемесячно не позднее 10 числа текущего месяца, если иное не установл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начисляется с даты, указанной в пункте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арендной платы изменяется и подлежит обязательной уплате Арендатором в случае изменения административно-территориального устройства Московской области, изменения базового размера арендной платы и коэффициентов к ним, перевода земельного участка из одной категории земель в другую или изменения вида разрешенного использования земельного участка в установленном порядке при уведомлении Арендатора и без внесения соответствующих изменений или дополнений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числение и у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считают размер арендной платы измененным со дня введения нового базового размера арендной платы, коэффициентов к базовым размерам арендной платы, а также с даты принятия распорядительного акта об изменении административно-территориального устройства Московской области, об изменении категории, вида разрешенного использования Участка, если законодательством Московской области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Арендная плата за пользование земельным участком начисляется с даты, указанной в п. 2.2 Договора, и уплачивается в сроки, предусмотренные п. 3.2 Договора, но не позднее 30 (тридцати) календарных дней с даты государственной регистрации Договор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невнесения арендной платы за землю в установленные сроки начисляется неустойка в размере 0,05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 платежном поручении Арендатор обязан указать: "Арендная плата за землю по Договору аренды N ______ от _________ за период ____________, к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Копии платежных поручений со штампом банка об исполнении Арендатор обязан в течение 5 (пяти) рабочих дней предоставить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Арендатором указанных требований является основанием для расторжения Договора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  Льготы   по   арендной   плате   предоставляются  Арендат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документами    в   порядке,   установленном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законами  Московской  области, муниципаль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снование (документы об освобождении от арендной пла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спользовать Участок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давать Участок в субаренду с предварительного уведомления и согласия Арендодателя, а также передавать свои права и обязанности по Договору третьим лицам в порядке, установленном Положение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месяц до истече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олнять в полном объеме все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спользовать Участок в соответствии с целевым назначением и видом разрешен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нять Участок по акту приема-передачи о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Уплачивать арендную плату в размере и сроки, установленные Договором, в течение 5 (пяти) рабочих дней со дня принятия банком платежного поручения направлять Арендодателю документ, подтверждающий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еспечить Арендодателю и иным уполномоченным в соответствии с законом лицам доступ на Участок по их требованию для целей контроля выполнения Арендатором пп. 5.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сле подписания настоящего Договора (изменений и дополнений к нему) в течение 3 (трех) рабочих дней направить его (их)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В течение 7 (семи) календарных дней с даты получения зарегистрированного Договора направить Арендодателю один экземпля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По истечении срока действия Договора или его расторжении возвратить земельный участок Арендодателю в течение 15 календарных дней по Акту приема-передачи в состоянии, пригодном для дальнейш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Своевременно уведомить Арендодателя об изменении своих почтовых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жеквартально до 20 числа последнего месяца текущего квартала уточнять размер арендной платы в Администрации в связи с возможным ее изме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изменения арендной платы производится в форме уведомления. Арендодатель извещает Арендатора письменно с приложением расчета арендной платы об изменении размера арендной платы либо обеспечивает опубликование в средствах массовой информации города Пушкино информации о перерасчете арендной платы, и Арендатор самостоятельно пересчитывает размер с 1 числа месяца, следующего за опубликованием нормативного документа, и уточняет сумму у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в двухнедельный срок с момента, когда Арендатору стало либо должно было стать известно об изменении арендной платы, он не представит обоснованных возражений, новая величина арендной платы считается соглас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Аренд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Требовать досрочного расторжения Договора при использовании Участк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земли не по целев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несения Арендатором более двух раз подряд по истечении установленного Договором срока арендной платы либо не в полном объеме на протяжении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 арендуемого земельного участка для муниципальных и обще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арушения Арендатором санитарного порядка на арендуемом земельном участке и в находящихся на участке строениях и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ть контроль за выполнением Арендатором условий Договора, использованием земли в соответствии с целевым назначением и разрешен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 беспрепятственный доступ на территорию арендуемого Участка с целью его осмотра на предмет соблюд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а возмещение убытков, причиненных ухудшением качества Участка и в результате использования Участка не по целевому назначению или с нарушение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ересматривать не чаще одного раза в год величину базовой ставки арендной платы за землю с учетом изменения ее размеров в соответствии с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останавливать работы, ведущиеся Арендатором на земельном участке без согласия Арендодателя в нарушени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ередать Арендатору Участок по передаточному акту либо при его отсутствии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Уведомить Арендатора об изменении реквизитов, указанных в п. 11 настоящего Договора, для перечисл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воевременно производить перерасчет арендной платы и своевременно информировать об этом Арендатора в случаях, указанных в пп. 3.4, 3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Предупредить Арендатора о досрочном расторжении настоящего Договора не позднее чем за месяц до момента его растор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не несут ответственности за неисполнение Договора при наступлении форс-мажорных обстоятельств. О форс-мажорных обстоятельствах каждая из сторон обязана немедленно в письменной форме известить другую сторону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зменение, расторжение, пролонгац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может быть изменен, продлен или досрочно расторгнут в соответствии с нормами Гражданского кодекса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несение изменений и дополнений в настоящий Договор и его пролонгация производятся путем оформления изменения, являющегося неотъемлемой частью Договора, с регистрацией е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надлежащего исполнения условий Договора Арендатор теряет преимущественное перед другими лицами право на заключение Договора на новый ср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ассмотр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связанные с исполнением, изменением и расторжением настоящего Договора, разрешаются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рок действия договора субаренды не может превышать срока действия настоящего Договора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сходы по государственной регистрации настоящего Договора, а также изменений и дополнений к нему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3 (трех) экземплярах, имеющих равную юридическую силу, один передается Арендатору, второй остается у Арендодателя, третий передается в орган, осуществляющий государственную регистрацию пра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иложения 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ложение N 1 (не приводится) - постановление главы города Пушкино о предоставлении земельного участка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ложение N 2 (не приводится) - кадастровый паспорт (план) земельного участка, предоставленного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ложение N 3 - акт приема-передач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риложение N 4 - расчет арендной платы и банковские реквизиты для уплаты платежей за земл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Юридические адреса и банков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датель:                        │Арендатор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141200, г. Пушкино, Московская│Адрес: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ул. Некрасова, д. 5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______________ │Банковские реквизиты: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    │   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)              │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            │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N  ______  от  _______  внесен  в  книгу  учета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ушкино за N ________ от "___" ___________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О, подпись специалиста структурного подразделения Админ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4</Words>
  <Characters>15139</Characters>
  <CharactersWithSpaces>1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земельного участка, находящегося в муниципальной собственности городского поселения Пушкино Пушкинского муниципального района Московской области, физическим и юридическим лицам для целей, не связанных со строительство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